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ДОГОВОР № </w:t>
      </w:r>
      <w:r>
        <w:rPr>
          <w:color w:val="000000"/>
          <w:sz w:val="24"/>
          <w:szCs w:val="22"/>
        </w:rPr>
        <w:t>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на осуществление перевозок пассажиров и багаж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spacing w:before="245" w:after="0"/>
        <w:jc w:val="center"/>
        <w:rPr/>
      </w:pPr>
      <w:r>
        <w:rPr>
          <w:color w:val="000000"/>
          <w:sz w:val="24"/>
          <w:szCs w:val="24"/>
        </w:rPr>
        <w:t xml:space="preserve">г. Печора                                                                                                           «___»___________2016 </w:t>
      </w:r>
      <w:r>
        <w:rPr>
          <w:bCs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spacing w:before="245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eastAsia="ru-RU"/>
        </w:rPr>
        <w:t xml:space="preserve">Администрация муниципального района «Печора» </w:t>
      </w:r>
      <w:r>
        <w:rPr>
          <w:color w:val="000000"/>
          <w:sz w:val="24"/>
          <w:szCs w:val="24"/>
        </w:rPr>
        <w:t>именуемая в дальнейшем «Администрация», в лице ________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ующего на основании </w:t>
      </w:r>
      <w:r>
        <w:rPr>
          <w:bCs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, с одной стороны, и ______________, именуемое в дальнейшем «Перевозчик», в лице </w:t>
      </w:r>
      <w:r>
        <w:rPr>
          <w:bCs/>
          <w:color w:val="000000"/>
          <w:sz w:val="24"/>
          <w:szCs w:val="24"/>
        </w:rPr>
        <w:t>________________,</w:t>
      </w:r>
      <w:r>
        <w:rPr>
          <w:color w:val="000000"/>
          <w:sz w:val="24"/>
          <w:szCs w:val="24"/>
        </w:rPr>
        <w:t xml:space="preserve"> действующего на основании </w:t>
      </w:r>
      <w:r>
        <w:rPr>
          <w:bCs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>, с другой стороны, именуемые в дальнейшем «Стороны», заключили настоящий Договор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softHyphen/>
        <w:softHyphen/>
        <w:softHyphen/>
      </w: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оручает, а Перевозчик обязуется осуществлять перевозки пассажиров и багажа по регулярным автобусным маршрутам, указанным </w:t>
      </w:r>
      <w:r>
        <w:rPr>
          <w:color w:val="000000"/>
          <w:sz w:val="24"/>
          <w:szCs w:val="24"/>
        </w:rPr>
        <w:t xml:space="preserve">в приложении к настоящему Договору с использованием транспортных средств, указанных в перечне транспортных средств, прилагаемом к конкурсной заявке </w:t>
      </w:r>
      <w:r>
        <w:rPr>
          <w:sz w:val="24"/>
          <w:szCs w:val="24"/>
        </w:rPr>
        <w:t>(далее – пассажирские перевозки), в соответствии с условиями настоящего Договора и результатами открытого конкурса, зафиксированного в протоколе №____  от «____»________ 2016 г. по лоту № ____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ассажирские перевозки осуществляются с использованием транспортных средств, находящихся в технически исправном состоянии, обеспечивающих безопасность дорожного движения и бесперебойную работу.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и вид транспортного средства должны соответствовать виду перевозок с учетом дорожных и природно-климатических условий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1649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транспортных средств, предназначенных для перевозки пассажиров и багажа должно соответствовать требованиям, установленным техническими регламентами и государственными стандартами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1649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ее и внешнее оформление транспортного средства должно соответствовать установленным правилам и обеспечивать информирование пассажиров об условиях выполнения перевозк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Контроль за соблюдением условий настоящего Договора осуществляется Администрацией.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1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1. Перевозчик вправе: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Устанавливать льготные условия оплаты проезда для отдельных категорий пассажиров с отнесением расходов за собственный счет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Требовать от Администрации предоставления информации о необходимости изменения схем маршрутов и расписания движения транспортных средств не позднее, чем за 10 рабочих дней до вступления изменений в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 Привлекать на договорной основе для перевозки пассажиров и багажа по маршрутам, указанным в приложении к настоящему Договору, транспортные средства юридических лиц, индивидуальных предпринимателей или физических лиц, при соблюдении следующих услов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технические характеристики и оснащение привлекаемых на договорной основе  транспортных средств должны соответствовать требованиям транспортного законодательств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местимость привлекаемого транспортного средства не может быть меньше вместимости транспортного средства Перевозчика, указанной в конкурсной заявке на данный маршру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>3) должна обеспечиваться передача в круглосуточном режиме мониторинговой информации о движении автобусов по маршрутам в региональный информационно-навигационный центр, определенный уполномоченным органом исполнительной власти Республики Коми, самостоятельно либо через оператора, оказывающего услугу по мониторингу 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еревозчик не вправе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Снижать или увеличивать количество рейсов или изменять дни и периодичность осуществления пассажирских перевозок, предусмотренных приложением к настоящему Договору без предварительного письменного согласования Администрацией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Перевозчик обязан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. Иметь оформленную в установленном порядке лицензию на перевозку пассажиров автомобильным транспортом, оборудованным для перевозок пассажиров более 8 челове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существлять пассажирские перевозки по маршрутам, указанным в приложении к  настоящему Договору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3. Осуществлять перевозки в соответствии с требованиями нормативных правовых актов Российской Федерации, нормативных правовых актов Республики Коми, лицензионными требованиями, в том числ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автобусами, оборудованными  аппаратурой спутниковой навигации ГЛОНАСС в соответствии 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ом 8</w:t>
        </w:r>
      </w:hyperlink>
      <w:r>
        <w:rPr>
          <w:sz w:val="24"/>
          <w:szCs w:val="24"/>
          <w:lang w:eastAsia="ru-RU"/>
        </w:rPr>
        <w:t xml:space="preserve"> Технического регламента о безопасности колесных транспортных средств, утвержденного постановлением Правительства Российской Федерации от 10 сентября 2009 г. № 72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3.4. </w:t>
      </w:r>
      <w:r>
        <w:rPr>
          <w:sz w:val="24"/>
        </w:rPr>
        <w:t xml:space="preserve">Обеспечить в круглосуточном режиме передачу мониторинговой информации о движении автобусов по маршрутам в региональный информационно-навигационный центр, определенный уполномоченным органом исполнительной власти Республики Коми, самостоятельно либо через оператора, оказывающего услугу по мониторингу транспор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5. Представить на согласование Администрации в течение 15 календарны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дней со дня подписания настоящего Договора паспорта автобусных маршрутов и расписание движения транспортных средств по маршрутам, указанным в приложении к настоящему Договору.</w:t>
      </w:r>
    </w:p>
    <w:p>
      <w:pPr>
        <w:pStyle w:val="WW"/>
        <w:ind w:left="0" w:right="0" w:firstLine="567"/>
        <w:rPr/>
      </w:pPr>
      <w:r>
        <w:rPr>
          <w:szCs w:val="24"/>
        </w:rPr>
        <w:t>2.3.6. Осуществлять пассажирские перевозки в соответствии с расписанием, согласованным с Администрацией согласно п. 2.3.5 настоящего Договора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Осуществить страхование от несчастных случаев пассажиров в соответствии с действующим законодательством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Style w:val="ConsNormal"/>
          <w:rFonts w:cs="Times New Roman" w:ascii="Times New Roman" w:hAnsi="Times New Roman"/>
          <w:sz w:val="24"/>
          <w:szCs w:val="24"/>
        </w:rPr>
        <w:t xml:space="preserve">2.3.8. </w:t>
      </w:r>
      <w:r>
        <w:rPr>
          <w:rFonts w:cs="Times New Roman" w:ascii="Times New Roman" w:hAnsi="Times New Roman"/>
          <w:sz w:val="24"/>
        </w:rPr>
        <w:t>Об изменении расписания, тарифа, схем маршрутов и условиях проезда оповещать население в соответствии с положениями постановления Правительства Российской Федерации от 14.02.2009 № 112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равил перевозок пассажиров и багажа автомобильным транспортом и городским наземным электрическим транспорто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W"/>
        <w:ind w:left="0" w:right="0" w:firstLine="567"/>
        <w:rPr>
          <w:rStyle w:val="ConsNormal"/>
          <w:szCs w:val="24"/>
        </w:rPr>
      </w:pPr>
      <w:r>
        <w:rPr/>
        <w:t xml:space="preserve">2.3.9. </w:t>
      </w:r>
      <w:r>
        <w:rPr>
          <w:szCs w:val="24"/>
        </w:rPr>
        <w:t xml:space="preserve">Приостановить </w:t>
      </w:r>
      <w:r>
        <w:rPr>
          <w:rStyle w:val="ConsNormal"/>
          <w:rFonts w:cs="Times New Roman"/>
          <w:szCs w:val="24"/>
        </w:rPr>
        <w:t xml:space="preserve">осуществление пассажирских перевозок, в случае если </w:t>
      </w:r>
      <w:r>
        <w:rPr>
          <w:szCs w:val="24"/>
        </w:rPr>
        <w:t>имеются недостатки в состоянии автомобильных дорог, улиц, железнодорожных переездов, паромных переправ, их обустройства, угрожающих безопасности движения, а также при внезапных неблагоприятных дорожных или метеорологических обстоятельствах, представляющих угрозу безопасности перевозок и затрудняющих (или делающих невозможным) осуществление пассажирских перевозок (разрушение дорог и дорожных сооружений, стихийные явления, аварии на тепловых, газовых, электрических и других коммуникациях и т.п.).</w:t>
      </w:r>
      <w:r>
        <w:rPr>
          <w:rStyle w:val="ConsNormal"/>
          <w:szCs w:val="24"/>
        </w:rPr>
        <w:t xml:space="preserve"> 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0. Незамедлительно (в течение суток) информировать Администрацию:</w:t>
      </w:r>
    </w:p>
    <w:p>
      <w:pPr>
        <w:pStyle w:val="WW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/>
        <w:t>о случаях приостановления осуществления пассажирских перевозок в соответствии с п. 2.3.9. настоящего Договора;</w:t>
      </w:r>
    </w:p>
    <w:p>
      <w:pPr>
        <w:pStyle w:val="WW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о фактах дорожно-транспортных происшествий с пострадавшими с участием транспортных средств Перевозчика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ть: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перевозки пассажиров и багажа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количества перевозимых в автобусах пассажиров показателю вместимости, предусмотренному технической характеристикой транспортного средства;</w:t>
      </w:r>
    </w:p>
    <w:p>
      <w:pPr>
        <w:pStyle w:val="WW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rPr>
          <w:rStyle w:val="ConsNormal"/>
          <w:szCs w:val="24"/>
        </w:rPr>
      </w:pPr>
      <w:r>
        <w:rPr>
          <w:szCs w:val="24"/>
        </w:rPr>
        <w:t>заключение договоров с момента осуществления перевозок с владельцами транспортной инфраструктуры на отправку (прибытие) транспортных средств, а в исключительных случаях - со специально оборудованных посадочных мест</w:t>
      </w:r>
      <w:r>
        <w:rPr>
          <w:rStyle w:val="ConsNormal"/>
          <w:szCs w:val="24"/>
        </w:rPr>
        <w:t xml:space="preserve">, </w:t>
      </w:r>
      <w:r>
        <w:rPr>
          <w:rStyle w:val="ConsNormal"/>
          <w:rFonts w:cs="Times New Roman"/>
          <w:szCs w:val="24"/>
        </w:rPr>
        <w:t>отведенных для этих целей органами местного самоуправления</w:t>
      </w:r>
      <w:r>
        <w:rPr>
          <w:rStyle w:val="ConsNormal"/>
          <w:szCs w:val="24"/>
        </w:rPr>
        <w:t>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пятственный доступ в автобусы (на конечных остановочных пунктах) и к объектам транспортной инфраструктуры, связанных с осуществлением пассажирских перевозок представителей Администрации для проведения проверок, при предъявлении ими письменного уведомления о соответствующей проверке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адке пассажиров в автобусе организацию размещения пассажиров в салоне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и правильное объявление останово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Устанавливать размер провозной платы за услуги пассажирских перевозок не выше уровня тарифа на автомобильные перевозки на текущий период, установленный уполномоченным органом исполнительной власти Республики Коми, осуществляющим государственное регулирование в области установления цен (тарифов). 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3. Иметь резерв транспортных средств в количестве указанном в приложении к настоящему Договору.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4. Иметь в наличии специализированную техническую базу по техническому обслуживанию, ремонту и проверке технического состояния транспортных средств, либо договор на проведение технического обслуживания, ремонта и проверке технического состояния транспортных средств</w:t>
      </w:r>
      <w:r>
        <w:rPr>
          <w:rStyle w:val="ConsNormal"/>
          <w:szCs w:val="24"/>
        </w:rPr>
        <w:t>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5. Ежемесячно предоставлять Администрации информацию: о количестве выполненных рейсов (с указанием задержки и срывов рейсов), объеме перевезенных пассажиров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оходах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о понесенных затратах, связанных с пассажирскими перевозками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По запросу Администрации предоставлять информацию о пассажирских перевозках по вопросам качества, количества предоставляемых услуг, безопасности дорожного движения, транспортной безопасности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Уведомить Администрацию в соответствии с п. 2.1.3 настоящего Договора о привлечении транспортных средств в течение 15 календарных дней со дня возникновения события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Планируемое привлечение транспортных средств в соответствии с п. 2.1.3 настоящего Договора согласовать с Администрацией не позднее чем, за 15 календарных дней до даты начала привлечения транспортных средств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9. Представить следующую информацию о привлекаемых транспортных средствах и их владельцах (собственниках):</w:t>
      </w:r>
    </w:p>
    <w:p>
      <w:pPr>
        <w:pStyle w:val="ConsNormal1"/>
        <w:ind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привлекаемый хозяйствующий субъект – юридическое лицо: копию Устава (со всеми зарегистрированными изменениями и дополнениями к нему), копию свидетельства о государственной регистрации юридического лица, оригинал выписки из Единого государственного реестра юридических лиц (выданный регистрирующим органом не позднее 6 месяцев до даты представления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если привлекаемый хозяйствующий субъект – индивидуальный предприниматель: копию свидетельства о государственной регистрации индивидуального предпринимателя в едином государственном реестре индивидуальных предпринимателей (заверенные печатью и подписью руководителя участника конкурса), оригинал выписки из Единого государственного реестра индивидуальных предпринимателей (выданный регистрирующим органом не позднее 6 месяцев до даты представления в Администрацию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копию лицензии, выданную привлекаемому хозяйствующему субъекту, на перевозку пассажиров автомобильным транспортом, оборудованным для перевозок более 8 челов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привлекаемых транспортных средств, с приложением копий паспортов транспортных средств, свидетельств о регистрации транспортного средства и документов, подтверждающих право пользования транспортным средством (для транспортных средств, оформленных не на привлекаемого перевозчик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копии документов, подтверждающих оснащение транспортных средств аппаратурой спутниковой навигации ГЛОНАС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если транспортное средство арендовано – предоставляется коп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подтверждение согласия и наличия технической возможности выполнения п. 2.3.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 Администрация вправе: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Контролировать выполнение обязательств, предусмотренных настоящим Договором, качество и безопасность предоставляемых Перевозчиком услуг. 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нимать решение о приостановлении осуществления перевозок по конкретному маршруту или закрытии маршрута в случае, если: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достатки в состоянии автомобильных дорог, улиц, железнодорожных переездов, паромных переправ, их обустройства, угрожающих безопасности движения, а также при внезапных неблагоприятных дорожных или метеорологических обстоятельствах, представляющих угрозу безопасности перевозок и затрудняющих (или делающих невозможным) выполнение транспортного обслуживание населения (разрушение дорог и дорожных сооружений, стихийные явления, аварии на тепловых, газовых, электрических и других коммуникациях и т.п.);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 транспортная подвижность населения;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предусмотренных законодательством Российской Федерации и Республики Коми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Принимать решения по изменению схем автобусных маршрутов и расписанию движения транспортных средств.</w:t>
      </w:r>
    </w:p>
    <w:p>
      <w:pPr>
        <w:pStyle w:val="ConsNormal1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4. Проводить выборочное обследование пассажиропотока или требовать проведения выборочного обследования пассажиропотока от Перевозчика, по результатам обследования требовать от Перевозчика соответственного увеличения (уменьшения) количества рейсов и (или) вместимости транспортных средств на маршруте (маршрутах) и заключения дополнительного соглашения к настоящему Договору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Отказать Перевозчику в согласовании привлечения транспортных средств, осуществляемого в соответствии с п. 2.1.3 настоящего Договора в следующих случаях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е документов, указанных в п. 2.3.19 настоящего Договора;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явления недостоверных сведений в представленных документах;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соответствие привлекаемых транспортных средств условиям п. 2.1.3 настоящего Договора;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 предоставлены с нарушением сроков, указанных в п. 2.3.18 настоящего Договора;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Осуществлять иные права, предусмотренные законодательством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 Администрация обязана в установленном порядке: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ить Перевозчику возможность осуществления пассажирских перевозок по маршрутам, указанным в приложении к настоящему Договору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Не препятствовать Перевозчику в осуществлении пассажирских перевозо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еревозчик несет ответственность за ненадлежащее осуществление и (или) неосуществление пассажирских перевозок, предусмотренных настоящим Договором.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.2. Перевозчик несет ответственность за утерю или повреждение багажа, происшедшую после принятия его к перевозке и до выдачи багажа владельцу, если не докажет, что утрата, недостача или повреждение (порча) багажа произошли вследствие обстоятельств, которые Перевозчик не мог предотвратить и устранение которых от него не зависело. Возмещение ущерба в этом случае осуществляется в порядке, установленном Гражданским кодекс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3. Перевозчик несет ответственность за вред, причиненный жизни или здоровью пассажиров, в соответствии с законодательством Российской Федер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с – мажорные обстоятель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right="14" w:firstLine="524"/>
        <w:jc w:val="both"/>
        <w:rPr/>
      </w:pPr>
      <w:r>
        <w:rPr>
          <w:color w:val="000000"/>
          <w:sz w:val="24"/>
          <w:szCs w:val="24"/>
        </w:rPr>
        <w:t>4.1. Стороны освобождаются от ответственности за частичное или полное неисполнение своих обязательств по настоящему Договору, если оно явилось следствием обстоятельств непреодолимой силы, подтвержденными компетентными государственными органами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 Если от соответствующей стороны не поступает письменных инструкций, как действовать в сложившейся ситуации, то другая сторона продолжает выполнять свои обязательства по настоящему Договору, насколько это целесообразно, и ведет поиск альтернативных способов выполнения настоящего Договора, не зависящих от форс-мажорных обстоятельств.</w:t>
      </w:r>
    </w:p>
    <w:p>
      <w:pPr>
        <w:pStyle w:val="ConsNormal1"/>
        <w:ind w:right="0"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условия. Порядок изменения и расторжения договора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>5.1. Все изменения, вносимые в настоящий Договор и приложения к нему (за исключением изменений вносимых в учредительные документы и в сведения о юридическом лице/индивидуальном предпринимателе в Едином государственном реестре юридических лиц/индивидуальных предпринимателей) допускается только по согласованию с Администрацией и оформляются соответствующим Дополнительным соглашением к настоящему Договору.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>5.2. Одностороннее расторжение Договора со стороны Администрации допускается в случаях: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евыполнения пассажирских перевозок по вине Перевозчика в течении 24-х часов или более при отсутствии обстоятельств, указанных в Разделе 4 настоящего Договор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систематическое (два и более раз) нарушение Перевозчиком согласованного с Администрацией расписания или схемы маршрута движения транспортных средств (согласно паспорта маршрута)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установления факта отказа Перевозчиком в предоставлении пассажирам льгот, предусмотренных законодательством Российской Федерации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осуществления Перевозчиком пассажирских перевозок с использованием транспортных </w:t>
      </w:r>
    </w:p>
    <w:p>
      <w:pPr>
        <w:pStyle w:val="WW"/>
        <w:tabs>
          <w:tab w:val="clear" w:pos="708"/>
          <w:tab w:val="left" w:pos="851" w:leader="none"/>
          <w:tab w:val="left" w:pos="993" w:leader="none"/>
        </w:tabs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редств, не прошедших государственный технический осмотр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арушения водителями транспортных средств осуществлении пассажирских перевозок повлекших причинение вреда жизни и здоровью человек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еоднократного (два и более раза) нарушения Перевозчиком условий настоящего Договор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color w:val="000000"/>
          <w:szCs w:val="24"/>
        </w:rPr>
        <w:t xml:space="preserve">установления недостоверности </w:t>
      </w:r>
      <w:r>
        <w:rPr>
          <w:szCs w:val="24"/>
        </w:rPr>
        <w:t>сведений, содержащихся в документах, представленных Перевозчиком на конкурс, по итогам которого заключён настоящий Договор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в случае изменения законодательства Российской Федерации, положений нормативных актов муниципального образования, регулирующих вопросы организации транспортного обслуживания населения.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 xml:space="preserve">5.3. Одностороннее расторжение Договора со стороны Перевозчика допускается в случае приостановления осуществления пассажирских перевозок по маршрутам или закрытия маршрутов Администрацией, перечисленных в приложении к настоящему Договору, по причине, не зависящей от Перевозчика, на срок свыше 30 календарных дней. 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 xml:space="preserve">5.4. Сторона-инициатор одностороннего отказа от исполнения настоящего Договора направляет соответствующее уведомление другой стороне не позднее, чем за 15 дней до даты расторжения. </w:t>
      </w:r>
    </w:p>
    <w:p>
      <w:pPr>
        <w:pStyle w:val="WW"/>
        <w:ind w:left="0" w:right="0" w:firstLine="567"/>
        <w:rPr/>
      </w:pPr>
      <w:r>
        <w:rPr/>
        <w:t>5.5. Упущенная выгода в случае одностороннего отказа от исполнения настоящего Договора по любому основанию возмещению не подлежит.</w:t>
      </w:r>
    </w:p>
    <w:p>
      <w:pPr>
        <w:pStyle w:val="WW"/>
        <w:ind w:left="0" w:right="0"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1.</w:t>
        <w:tab/>
        <w:t>При изменении юридического адреса, банковских реквизитов, организационно-правовой формы, реорганизации, ликвидации Перевозчик в 30-дневный срок должен письменно известить об этом Администрацию. В случае реорганизации Перевозчика стороной по настоящему Договору будет являться его правопреемни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6.2. Во всем остальном, не предусмотренном настоящим Договором, Стороны руководствуются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3. Споры и разногласия, возникающие в связи с исполнением настоящего Договора, разрешаются путём переговоров между Сторонами. В случае если Стороны не придут к соглашению, то споры подлежат разрешению в Арбитражном суде Республики Коми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 Настоящий Договор составлен в двух экземплярах по одному для каждой из Сторон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1"/>
        <w:tabs>
          <w:tab w:val="clear" w:pos="708"/>
          <w:tab w:val="left" w:pos="993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момента подписания и действует до 31.12.2016 года.</w:t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8. Адреса и платёжные реквизиты сторон</w:t>
      </w:r>
    </w:p>
    <w:p>
      <w:pPr>
        <w:pStyle w:val="Normal"/>
        <w:shd w:fill="FFFFFF" w:val="clear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008"/>
      </w:tblGrid>
      <w:tr>
        <w:trPr>
          <w:trHeight w:val="263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Администрация</w:t>
        <w:tab/>
        <w:tab/>
        <w:tab/>
        <w:tab/>
        <w:tab/>
        <w:tab/>
        <w:t xml:space="preserve">      Перево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  <w:r>
        <w:rPr>
          <w:sz w:val="24"/>
          <w:szCs w:val="24"/>
        </w:rPr>
        <w:t>___________/ __________/</w:t>
      </w:r>
      <w:r>
        <w:rPr>
          <w:b/>
          <w:sz w:val="24"/>
          <w:szCs w:val="24"/>
        </w:rPr>
        <w:t xml:space="preserve"> </w:t>
        <w:tab/>
        <w:t xml:space="preserve">      Директор </w:t>
      </w:r>
      <w:r>
        <w:rPr>
          <w:sz w:val="24"/>
          <w:szCs w:val="24"/>
        </w:rPr>
        <w:t xml:space="preserve">____________/__________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м.п. </w:t>
        <w:tab/>
        <w:tab/>
        <w:t xml:space="preserve">                                                         м.п.</w:t>
      </w:r>
    </w:p>
    <w:p>
      <w:pPr>
        <w:sectPr>
          <w:type w:val="nextPage"/>
          <w:pgSz w:w="11906" w:h="16838"/>
          <w:pgMar w:left="1134" w:right="706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63" w:right="1059" w:gutter="0" w:header="0" w:top="1303" w:footer="0" w:bottom="899"/>
      <w:pgNumType w:fmt="decimal"/>
      <w:cols w:num="3" w:equalWidth="false" w:sep="false">
        <w:col w:w="1230" w:space="538"/>
        <w:col w:w="1479" w:space="1944"/>
        <w:col w:w="4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2" w:leader="none"/>
      </w:tabs>
      <w:ind w:left="432" w:hanging="432"/>
      <w:jc w:val="both"/>
      <w:outlineLvl w:val="0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tabs>
        <w:tab w:val="clear" w:pos="708"/>
        <w:tab w:val="left" w:pos="6905" w:leader="none"/>
        <w:tab w:val="left" w:pos="7337" w:leader="underscore"/>
        <w:tab w:val="left" w:pos="9101" w:leader="underscore"/>
        <w:tab w:val="left" w:pos="9713" w:leader="underscore"/>
      </w:tabs>
      <w:ind w:left="0" w:right="0" w:firstLine="397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1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">
    <w:name w:val="WW-Цитата"/>
    <w:basedOn w:val="Normal"/>
    <w:qFormat/>
    <w:pPr>
      <w:suppressAutoHyphens w:val="true"/>
      <w:ind w:left="-851" w:right="-1050" w:hanging="0"/>
      <w:jc w:val="both"/>
    </w:pPr>
    <w:rPr>
      <w:sz w:val="24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1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F580ACA1DD5F8B82507737F6343A3F9D0BB577B095260DC7533D10C360A971911A306A77U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Kolegov</dc:creator>
  <dc:description/>
  <cp:keywords/>
  <dc:language>en-US</dc:language>
  <cp:lastModifiedBy>Кузьмичева</cp:lastModifiedBy>
  <cp:lastPrinted>2016-07-29T09:13:00Z</cp:lastPrinted>
  <dcterms:modified xsi:type="dcterms:W3CDTF">2016-07-29T06:13:00Z</dcterms:modified>
  <cp:revision>16</cp:revision>
  <dc:subject/>
  <dc:title>Проект</dc:title>
</cp:coreProperties>
</file>