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shd w:fill="FFFFFF" w:val="clear"/>
        <w:spacing w:before="0" w:after="0"/>
        <w:contextualSpacing/>
        <w:jc w:val="right"/>
        <w:rPr/>
      </w:pPr>
      <w:r>
        <w:rPr>
          <w:sz w:val="26"/>
          <w:szCs w:val="26"/>
        </w:rPr>
        <w:t xml:space="preserve">к распоряжению администрации </w:t>
      </w:r>
    </w:p>
    <w:p>
      <w:pPr>
        <w:pStyle w:val="Normal"/>
        <w:shd w:fill="FFFFFF" w:val="clear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shd w:fill="FFFFFF" w:val="clear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от «___» июля 2016 года № _____</w:t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ритерии оценки конкурсных заявок</w:t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82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3930"/>
        <w:gridCol w:w="2166"/>
        <w:gridCol w:w="315"/>
        <w:gridCol w:w="1245"/>
        <w:gridCol w:w="1417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п / п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Normal1"/>
              <w:widowControl/>
              <w:tabs>
                <w:tab w:val="clear" w:pos="708"/>
                <w:tab w:val="left" w:pos="709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именование критериев оценки конкурсных заявок </w:t>
            </w:r>
          </w:p>
          <w:p>
            <w:pPr>
              <w:pStyle w:val="Style15"/>
              <w:snapToGrid w:val="false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b/>
              </w:rPr>
              <w:t>(предмет оценки и перечень показателей по критерию)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Отметка о</w:t>
            </w:r>
          </w:p>
          <w:p>
            <w:pPr>
              <w:pStyle w:val="Style15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соответствии</w:t>
            </w:r>
          </w:p>
          <w:p>
            <w:pPr>
              <w:pStyle w:val="Style15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( + / - 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Количество </w:t>
            </w:r>
          </w:p>
          <w:p>
            <w:pPr>
              <w:pStyle w:val="Style15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баллов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1</w:t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>Безопасность пассажирских перевозок: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70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1</w:t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Nonformat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личие специалистов по безопасности дорожного</w:t>
            </w:r>
          </w:p>
          <w:p>
            <w:pPr>
              <w:pStyle w:val="ConsNonformat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вижения: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Nonformat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в штате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Nonformat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по договору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2</w:t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Наличие диспетчерской службы: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диспетчерский контроль с использованием навигационных систем ГЛОНАСС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Nonformat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наличие соответствующих специалистов в штате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 наличие соответствующих специалистов по договору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3</w:t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медицинского предрейсового и послерейсового контроля состояния водителей: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Nonformat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наличие соответствующих специалистов в штате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 наличие соответствующих специалистов по договору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4</w:t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Организация контроля предрейсового и послерейсового технического состояния транспортных средств: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наличие в собственности поста контроля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по договору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5</w:t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Организация технического обслуживания и ремонта автомобилей: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наличие сертифицированной производственно-технической базы для проведения технического обслуживания и ремонта автомобилей (в собственности или на ином законном праве)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техническое обслуживание и ремонт автомобилей производится по договору с сертифицированной организацией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6</w:t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Наличие договора страхования пассажиров от несчастных случаев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7</w:t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Количество дорожно-транспортных происшествий, повлекших за собой человеческие жертвы  или причинение вреда здоровью граждан и произошедших по вине участника конкурса, в течении года предшествующего дате проведения конкурса: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-3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более 3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2</w:t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>Опыт работы участника конкурса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Участники конкурса, имеющие стаж лицензионной деятельности по перевозке пассажиров: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- до 1 года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- от 1 до 3 лет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- свыше 3 лет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.2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ертификация услуг по перевозке пассажиров автомобильным транспортом: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наличие сертификата соответствия услуг по перевозке пассажиров автомобильным транспорто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ранспортные средства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Отметка о</w:t>
            </w:r>
          </w:p>
          <w:p>
            <w:pPr>
              <w:pStyle w:val="Style15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оответствии</w:t>
            </w:r>
          </w:p>
          <w:p>
            <w:pPr>
              <w:pStyle w:val="Style15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( + / - 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транспортных средст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Количество набранных</w:t>
            </w:r>
          </w:p>
          <w:p>
            <w:pPr>
              <w:pStyle w:val="Style15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балл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.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спутниковой навигации ГЛОНАСС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транспортных средств</w:t>
            </w:r>
          </w:p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хографами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транспортных средств</w:t>
            </w:r>
          </w:p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местимостью не менее 8 мест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бственности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оговору аренды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опольные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: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0 до 5 лет включительно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5 до 10 лет включительно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ыше 10 лет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ConsNormal1"/>
        <w:widowControl/>
        <w:ind w:left="-284" w:firstLine="425"/>
        <w:jc w:val="both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_____________________________________________</w:t>
      </w:r>
    </w:p>
    <w:p>
      <w:pPr>
        <w:pStyle w:val="Subtitle"/>
        <w:rPr/>
      </w:pPr>
      <w:r>
        <w:rPr/>
      </w:r>
    </w:p>
    <w:p>
      <w:pPr>
        <w:pStyle w:val="Subtitle"/>
        <w:suppressAutoHyphens w:val="true"/>
        <w:spacing w:before="0" w:after="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42:00Z</dcterms:created>
  <dc:creator>User</dc:creator>
  <dc:description/>
  <cp:keywords/>
  <dc:language>en-US</dc:language>
  <cp:lastModifiedBy>Кузьмичева</cp:lastModifiedBy>
  <cp:lastPrinted>2014-06-28T12:08:00Z</cp:lastPrinted>
  <dcterms:modified xsi:type="dcterms:W3CDTF">2016-07-21T07:49:00Z</dcterms:modified>
  <cp:revision>17</cp:revision>
  <dc:subject/>
  <dc:title>Приложение № 4</dc:title>
</cp:coreProperties>
</file>