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ИЗВЕЩЕНИЕ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о проведении открытого конкурса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на право</w:t>
      </w:r>
      <w:r>
        <w:rPr>
          <w:sz w:val="20"/>
          <w:szCs w:val="20"/>
        </w:rPr>
        <w:t xml:space="preserve"> </w:t>
      </w:r>
      <w:r>
        <w:rPr/>
        <w:t xml:space="preserve">заключения договора на осуществления перевозок пассажиров и багажа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по регулярным автобусным маршрутам на территории муниципального образования муниципального района «Печора»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7088"/>
      </w:tblGrid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конкурс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зчи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Печора»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169600, Республика Коми, г. Печора, ул. Ленинградская, д. 15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торг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сектор дорожного хозяйства и транспорта администрации муниципального района «Печора» (далее – сектор) т. 8(82142) 746-14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00, Республика Коми, г. Печора, ул. Ленинградская, д. 15, каб. 121</w:t>
            </w:r>
          </w:p>
        </w:tc>
      </w:tr>
      <w:tr>
        <w:trPr>
          <w:trHeight w:val="5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конкурс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 заключения договора на осуществление перевозок пассажиров и багажа по регулярным автобусным маршрутам на территории муниципального образования муниципального района «Печора» </w:t>
            </w:r>
          </w:p>
        </w:tc>
      </w:tr>
      <w:tr>
        <w:trPr>
          <w:trHeight w:val="5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гово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вступает в силу с момента подписания до 31 декабря 2016 года</w:t>
            </w:r>
          </w:p>
        </w:tc>
      </w:tr>
      <w:tr>
        <w:trPr>
          <w:trHeight w:val="23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от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шруты, 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 102к.</w:t>
            </w:r>
          </w:p>
        </w:tc>
      </w:tr>
      <w:tr>
        <w:trPr>
          <w:trHeight w:val="2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 муниципального района «Печора» на котором размещена конкурсная документац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www.pechoraonline.ru</w:t>
              </w:r>
            </w:hyperlink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, место и порядок предоставления  конкурс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курсная документация предоставляется по адресу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Печора, ул. Ленинградская, 15 каб. № 121, тел. 8 (2142) 746 14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сновании письменного заявления любого заинтересованного лиц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жедневно с 09.00 до 12.00 и с 14.00 до 17.00 (по московскому времени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1 августа  2016 г. по 30 августа 2016 г., кроме выходных и праздничных дней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нкурсная документация предоставляется бесплатно. 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заявок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, г. Печора, ул. Ленинградская, д. 15, каб. 121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ем заявок на участие в конкурсе осуществляется ежедневно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роме выходных и праздничных дней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09.00 до 12.00 и с 14.00 до 17.00 часов (время московское)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подачи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 августа 2016 г. 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кончания подачи заявок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 августа 2016 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00 часов (время московское)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, дата и время вскрытия конвертов с заявками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, г. Печора, ул. Ленинградская, 15, каб. 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августа 2016 г., в 10.00 (время московское)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, да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я заявок и подведения итогов конкурс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, г. Печора, ул. Ленинградская, 15, каб. 10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сентября 2016 г.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змещения результатов конкурса на официальном сайте МР «Печора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05 августа 2016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Стиль3 Знак"/>
    <w:qFormat/>
    <w:rPr>
      <w:rFonts w:ascii="Calibri" w:hAnsi="Calibri" w:cs="Calibri"/>
      <w:sz w:val="24"/>
      <w:szCs w:val="24"/>
      <w:lang w:val="en-US" w:bidi="ar-SA"/>
    </w:rPr>
  </w:style>
  <w:style w:type="character" w:styleId="Style15">
    <w:name w:val="Основной текст Знак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Calibri" w:hAnsi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tabs>
        <w:tab w:val="clear" w:pos="708"/>
        <w:tab w:val="left" w:pos="360" w:leader="none"/>
        <w:tab w:val="left" w:pos="947" w:leader="none"/>
      </w:tabs>
      <w:spacing w:lineRule="auto" w:line="240" w:before="0" w:after="0"/>
      <w:ind w:left="720" w:hanging="0"/>
      <w:jc w:val="both"/>
      <w:textAlignment w:val="baseline"/>
    </w:pPr>
    <w:rPr>
      <w:rFonts w:ascii="Calibri" w:hAnsi="Calibri" w:cs="Calibri"/>
      <w:lang w:val="en-US"/>
    </w:rPr>
  </w:style>
  <w:style w:type="paragraph" w:styleId="32">
    <w:name w:val="Ñòèëü3"/>
    <w:basedOn w:val="Normal"/>
    <w:qFormat/>
    <w:pPr>
      <w:widowControl w:val="false"/>
      <w:tabs>
        <w:tab w:val="clear" w:pos="708"/>
        <w:tab w:val="left" w:pos="1440" w:leader="none"/>
      </w:tabs>
      <w:suppressAutoHyphens w:val="true"/>
      <w:spacing w:lineRule="atLeast" w:line="200"/>
      <w:ind w:left="720" w:hanging="0"/>
      <w:jc w:val="both"/>
      <w:textAlignment w:val="baseline"/>
    </w:pPr>
    <w:rPr>
      <w:rFonts w:cs="Tahoma"/>
      <w:color w:val="00000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choraonline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8:23:00Z</dcterms:created>
  <dc:creator>Буданова М.А.</dc:creator>
  <dc:description/>
  <cp:keywords/>
  <dc:language>en-US</dc:language>
  <cp:lastModifiedBy>Кузьмичева</cp:lastModifiedBy>
  <cp:lastPrinted>2014-06-28T11:32:00Z</cp:lastPrinted>
  <dcterms:modified xsi:type="dcterms:W3CDTF">2016-07-29T12:27:00Z</dcterms:modified>
  <cp:revision>38</cp:revision>
  <dc:subject/>
  <dc:title>АДМИНИСТРАЦИЯ МУНИЦИПАЛЬНОГО РАЙОНА «ПЕЧОРА »</dc:title>
</cp:coreProperties>
</file>