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29» июля 2016г. № 76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5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4-2015  годы  составляет  298 985 381,6 руб.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 744 617,7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87 855 622,28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23 385 141,62 руб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8 207,12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451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10 668,0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5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3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3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1411 человек из аварийных жилых домов, общая площадь которых составляет  45 885,38 кв. метров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5 годы необходимо 298 985 381,6 рублей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5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  <w:r>
        <w:rPr>
          <w:sz w:val="26"/>
          <w:szCs w:val="26"/>
          <w:lang w:eastAsia="ru-RU"/>
        </w:rPr>
        <w:t>При установлении  программой перечня: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298 985 381,6 руб., в том числе: средства Фонда содействия реформированию ЖКХ – 187 744 617,7 руб., средства республиканского бюджета Республики Коми  – 87 855 622,28 руб., средства  бюджета МО МР «Печора» – 23 385 141,62 руб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 % от общего объема финансирования.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451 гражданину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10 688,0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еление жилых помещений общей площадью 8 375,41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6-07-06T15:02:00Z</cp:lastPrinted>
  <dcterms:modified xsi:type="dcterms:W3CDTF">2016-08-02T12:12:00Z</dcterms:modified>
  <cp:revision>5</cp:revision>
  <dc:subject/>
  <dc:title/>
</cp:coreProperties>
</file>