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52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02» августа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771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комиссии </w:t>
      </w:r>
    </w:p>
    <w:p>
      <w:pPr>
        <w:pStyle w:val="Normal"/>
        <w:tabs>
          <w:tab w:val="clear" w:pos="709"/>
          <w:tab w:val="left" w:pos="8505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по        противодействию        коррупции</w:t>
      </w:r>
    </w:p>
    <w:p>
      <w:pPr>
        <w:pStyle w:val="Normal"/>
        <w:tabs>
          <w:tab w:val="clear" w:pos="709"/>
          <w:tab w:val="left" w:pos="8505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в    муниципальном    районе   «Печор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. № 273-ФЗ «О противодействии корруп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5 июля 2015 г. № 364 «О мерах по совершенствованию организации деятельности в области противодействия коррупции», </w:t>
      </w:r>
      <w:hyperlink r:id="rId5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Главы Республики Коми от 9 октября 2015 г. № 108 «О мерах по совершенствованию организации деятельности в области противодействия коррупци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комиссии по противодействию коррупции в муниципальном районе «Печора» согласно приложению 1 к постановлению.</w:t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остав комиссии по противодействию коррупции в муниципальном районе «Печора» согласно приложению 2 к постановлению.</w:t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 муниципального района «Печора» от 31.07.2013 года № 1440 «О комиссии по противодействию коррупции в муниципальном районе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Отделу организационной работы и взаимодействия с органами местного самоуправления, сектору по кадрам и муниципальной службе, руководителям отраслевых органов администрации, главам сельских поселений, расположенных на территории муниципального района «Печора» ознакомить с настоящим постановлением Главу муниципального района «Печора» - председателя Совета района, муниципальных служащих администрации муниципального района «Печора», отраслевых органов администрации муниципального района «Печора», муниципальных служащих администраций сельских поселений, расположенных на территории муниципального района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А.М. Соснора</w:t>
      </w:r>
      <w:bookmarkStart w:id="0" w:name="Par66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72633F62E7053660F086084BE32AD1ED1A51161A710E73267B2F46C6j7q8M" TargetMode="External"/><Relationship Id="rId4" Type="http://schemas.openxmlformats.org/officeDocument/2006/relationships/hyperlink" Target="consultantplus://offline/ref=4E72633F62E7053660F086084BE32AD1ED1B571E1E740E73267B2F46C6j7q8M" TargetMode="External"/><Relationship Id="rId5" Type="http://schemas.openxmlformats.org/officeDocument/2006/relationships/hyperlink" Target="consultantplus://offline/ref=4E72633F62E7053660F098055D8F74D5EA180B1B1D76032C792A29119928EA52D5j4q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6:00Z</dcterms:created>
  <dc:creator>Сидельников</dc:creator>
  <dc:description/>
  <cp:keywords/>
  <dc:language>en-US</dc:language>
  <cp:lastModifiedBy>Меньшикова НМ</cp:lastModifiedBy>
  <cp:lastPrinted>2016-07-25T10:35:00Z</cp:lastPrinted>
  <dcterms:modified xsi:type="dcterms:W3CDTF">2016-08-02T11:15:00Z</dcterms:modified>
  <cp:revision>7</cp:revision>
  <dc:subject/>
  <dc:title/>
</cp:coreProperties>
</file>