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52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34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02 » августа  2016 г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72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ind w:right="990" w:hanging="0"/>
        <w:rPr>
          <w:sz w:val="26"/>
          <w:szCs w:val="26"/>
        </w:rPr>
      </w:pPr>
      <w:r>
        <w:rPr>
          <w:sz w:val="26"/>
          <w:szCs w:val="26"/>
        </w:rPr>
        <w:t>Об  утверждении  Положения  о порядке подачи  заявления муниципальным  служащим муниципального образования муниципального района  «Печора»     о   невозможности   по  объективным  причинам   представить   сведения    о доходах,   расходах,   об   имуществе   и   обязательствах     имущественного характера своих супруги (супруга) и несовершеннолетних детей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2.2008 года № 273-ФЗ «О противодействии коррупции», Федеральным законом от 02.03.2007 года № 25-ФЗ «О муниципальной службе в Российской Федерации», Законом Республики Коми от  29.09.2008 года № 82-РЗ «О противодействии коррупции в Республике Коми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 Утвердить Положение о порядке подачи заявления муниципальными служащими муниципального образования муниципального района «Печора»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М. Соснора</w:t>
      </w:r>
      <w:bookmarkStart w:id="0" w:name="Par66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DBE7AB1F590D53783D2A5CD17CD5DE79FEFB3F0E7F343D2BB97F53CB9110568DA359670522435AJC4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16:00Z</dcterms:created>
  <dc:creator>Сидельников</dc:creator>
  <dc:description/>
  <cp:keywords/>
  <dc:language>en-US</dc:language>
  <cp:lastModifiedBy>Меньшикова НМ</cp:lastModifiedBy>
  <cp:lastPrinted>2016-08-02T14:26:00Z</cp:lastPrinted>
  <dcterms:modified xsi:type="dcterms:W3CDTF">2016-08-02T11:27:00Z</dcterms:modified>
  <cp:revision>5</cp:revision>
  <dc:subject/>
  <dc:title/>
</cp:coreProperties>
</file>