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52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34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02» августа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773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right="225" w:hanging="0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 подачи  заявления  главой   администрации муниципального    района    «Печора»   о   невозможности   выполнить  требования Федерального    закона    от    07     мая   2013   года № 79-ФЗ «О запрете отдельным категориям   лиц   открывать  и иметь счета (вклады), хранить денежные средства и ценности   в    иностранных   банках,   расположенных   за   пределами   территории Российской      Федерации,      владеть      и      (или)     пользоваться   иностранными финансовыми   инструментами»   в    связи   с   арестом,    запретом   распоряжения, наложенными   компетентными органами иностранного государства в соответствии с  законодательством  данного  иностранного  государства,  на территории которого находятся  счета  (вклады),  осуществляется  хранение наличных денежных средств и  ценностей  в  иностранном  банке  и  (или)  имеются    иностранные   финансовые инструменты,  или  в  связи с 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7 мая 2013 года № 79-ФЗ «О запрете отдельным категориям лиц открывать и иметь счета (вклады), хранить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порядке подачи заявления главой администрации муниципального района «Печора» о невозможности выполнить требования Федерального закона от 07 мая 2013 года № 79-ФЗ «О запрете отдельным категориям лиц открывать и иметь счета (вклады), хранить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А.М. Сосн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2:00Z</dcterms:created>
  <dc:creator>Сидельников</dc:creator>
  <dc:description/>
  <cp:keywords/>
  <dc:language>en-US</dc:language>
  <cp:lastModifiedBy>Меньшикова НМ</cp:lastModifiedBy>
  <cp:lastPrinted>2016-08-02T14:39:00Z</cp:lastPrinted>
  <dcterms:modified xsi:type="dcterms:W3CDTF">2016-08-02T11:40:00Z</dcterms:modified>
  <cp:revision>9</cp:revision>
  <dc:subject/>
  <dc:title/>
</cp:coreProperties>
</file>