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52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34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 03» августа  2016 г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г. Печора,  Республика Коми</w:t>
            </w:r>
          </w:p>
        </w:tc>
        <w:tc>
          <w:tcPr>
            <w:tcW w:w="1852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780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ind w:right="990" w:hanging="0"/>
        <w:rPr>
          <w:sz w:val="26"/>
          <w:szCs w:val="26"/>
        </w:rPr>
      </w:pPr>
      <w:r>
        <w:rPr>
          <w:sz w:val="26"/>
          <w:szCs w:val="26"/>
        </w:rPr>
        <w:t>Об     утверждении    Положения    о    порядке  обращения гражданина, замещавшего   должность   муниципальной  службы  в  муниципальном образовании   муниципального   района   «Печора»  о  даче  согласия на замещение на условиях трудового договора должности в организации и (или)  выполнении  в  данной  организации работы (оказания услуги) на условиях гражданско-правового договор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.12.2008 № 273-ФЗ «О противодействии коррупции»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порядке  обращения гражданина, замещавшего должность муниципальной службы в муниципальном образовании муниципального района «Печора» о даче согласия на замещение на условиях трудового договора должности в организации и (или) выполнении в данной организации работы (оказания услуги) на условиях гражданско-правового договор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ектору по кадрам и муниципальной службе, руководителям отраслевых органов администрации ознакомить с настоящим постановлением муниципальных служащих администрации муниципального района «Печора», отраслевых органов администрации муниципального района «Печора»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официального опубликования и подлежит размещению на официальном портале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    А.М. Сосн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0" w:name="Par66"/>
      <w:bookmarkStart w:id="1" w:name="Par6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DBE7AB1F590D53783D2A5CD17CD5DE79FEFB3F0E7F343D2BB97F53CB9110568DA359670522435AJC4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0:00:00Z</dcterms:created>
  <dc:creator>Сидельников</dc:creator>
  <dc:description/>
  <cp:keywords/>
  <dc:language>en-US</dc:language>
  <cp:lastModifiedBy>Меньшикова НМ</cp:lastModifiedBy>
  <cp:lastPrinted>2016-07-18T14:00:00Z</cp:lastPrinted>
  <dcterms:modified xsi:type="dcterms:W3CDTF">2016-08-03T12:57:00Z</dcterms:modified>
  <cp:revision>6</cp:revision>
  <dc:subject/>
  <dc:title/>
</cp:coreProperties>
</file>