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6»   августа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Cs w:val="26"/>
              </w:rPr>
              <w:t xml:space="preserve">           № 81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48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5 г. № 156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5 г. № 1567 «Об утверждении перечня инвестиционных проектов, финансируемых за счет средств бюджета МО МР «Печора» на 2016 - 2018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Алексей</cp:lastModifiedBy>
  <cp:lastPrinted>2016-08-08T14:50:00Z</cp:lastPrinted>
  <dcterms:modified xsi:type="dcterms:W3CDTF">2016-08-30T08:19:00Z</dcterms:modified>
  <cp:revision>259</cp:revision>
  <dc:subject/>
  <dc:title/>
</cp:coreProperties>
</file>