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6 »  августа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50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>О внесении изменений  в  постановление  администрации муниципального  района  «Печора»    от 25.09.2012г. № 1757  «Об утверждении долгосрочной муниципальной целевой программы «Содействие занятости населения муниципального образования муниципального района «Печора» (2013-2015 годы)»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rStyle w:val="Rvts7"/>
          <w:szCs w:val="26"/>
        </w:rPr>
        <w:t xml:space="preserve">         </w:t>
      </w:r>
      <w:r>
        <w:rPr>
          <w:szCs w:val="26"/>
        </w:rPr>
        <w:t>1. Внести изменения в  постановление  администрации муниципального  района  «Печора» от 25.09.2012г. № 1757  «Об утверждении долгосрочной муниципальной целевой программы «Содействие занятости населения муниципального образования муниципального района «Печора» (2013-2015 годы)»: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1. В приложении к постановлению администрации в паспорте муниципальной программы разделы «Исполнители программы», и «Объемы и источники финансирования программы» изложить в редакции согласно приложению 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2.  Таблицу программных мероприятий раздела 4 «Система программных мероприятий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6"/>
        </w:rPr>
        <w:t xml:space="preserve">         </w:t>
      </w:r>
      <w:r>
        <w:rPr>
          <w:szCs w:val="26"/>
        </w:rPr>
        <w:t>1.3. Раздел 5 «Ресурсное обеспечение целевой программы», таблицу  целевых индикаторов (показателей) целевой программы раздела 6   изложить в редакции согласно приложению 3.</w:t>
      </w:r>
    </w:p>
    <w:p>
      <w:pPr>
        <w:pStyle w:val="Normal"/>
        <w:jc w:val="both"/>
        <w:rPr>
          <w:szCs w:val="26"/>
        </w:rPr>
      </w:pPr>
      <w:r>
        <w:rPr>
          <w:b/>
          <w:sz w:val="28"/>
          <w:szCs w:val="28"/>
        </w:rPr>
        <w:t xml:space="preserve">         </w:t>
      </w:r>
      <w:r>
        <w:rPr>
          <w:szCs w:val="26"/>
        </w:rPr>
        <w:t>2. Настоящее постановление подлежит размещению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района «Печора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06»  августа 2013 г. №  1507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853"/>
      </w:tblGrid>
      <w:tr>
        <w:trPr>
          <w:trHeight w:val="2072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  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 Республики  Коми "Центр занятости населения города Печоры" (по согласованию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муниципального района «Печора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и туризма муниципального района «Печора»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   и     источники</w:t>
              <w:br/>
              <w:t xml:space="preserve">финансирования программы  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Программы потребуетс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3 606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847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- средства Федерального бюджета РФ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734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 средства республиканского бюджета Республики Ко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00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средства бюджета МО МР «Печора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24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- внебюджетные средств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и источникам финансирова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3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 397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794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средства Федерального бюджета РФ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02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-  средства республиканского бюджета Республики Ко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4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средства бюджета МО МР «Печора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26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- внебюджетные средств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4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 213,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526,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- средства Федерального бюджета Р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631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 средства республиканского бюджета Республики Ко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3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 - средства бюджета МО МР «Печора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2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- внебюджетные средств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 995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- бюджет МО МР «Печор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 526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-  средства Федерального бюджета РФ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500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 средства республиканского  бюджета Республики Ко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4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- средства бюджета МО МР «Печора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173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  рублей - внебюджетные средств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ства, предоставляемые в виде субвенций из бюджета РФ ГУ РК «Центр занятости населения г. Печоры» на осуществление социальных выплат гражданам, признанным в установленном порядке безработны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Б 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ства республиканского бюджета РК предоставляемые ГУ РК «Центр занятости населения г. Печоры» в рамках Государственной программы «Содействие занятости населения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редства предприятий, привлекающих на общественные работы безработных граждан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района «Печора»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 w:val="24"/>
                <w:szCs w:val="24"/>
              </w:rPr>
              <w:t>от   «06»    августа 2013 г. № 150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Ресурсное обеспечение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94"/>
        <w:gridCol w:w="1677"/>
        <w:gridCol w:w="1399"/>
        <w:gridCol w:w="1371"/>
        <w:gridCol w:w="1371"/>
      </w:tblGrid>
      <w:tr>
        <w:trPr>
          <w:trHeight w:val="29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84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0 79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 52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526,6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спубликанского бюджета Р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3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0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3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00,8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униципального района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0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7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3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,2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источники (средства предприят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1 323,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3,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Оценка ожидаемой бюджетной, экономической и социальной эффективности целевой программы. Целевые индикаторы (показатели) целевой программы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 (показатели) целевой программы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417"/>
        <w:gridCol w:w="840"/>
        <w:gridCol w:w="978"/>
        <w:gridCol w:w="978"/>
        <w:gridCol w:w="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 граждан в возрасте от 14 до 18 лет в свободное от учебы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Отряд главы администрации МР «Печора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ие трудовые бриг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ще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00:00Z</dcterms:created>
  <dc:creator>Customer</dc:creator>
  <dc:description/>
  <dc:language>en-US</dc:language>
  <cp:lastModifiedBy>admin</cp:lastModifiedBy>
  <cp:lastPrinted>2012-05-10T15:32:00Z</cp:lastPrinted>
  <dcterms:modified xsi:type="dcterms:W3CDTF">2013-08-07T11:00:00Z</dcterms:modified>
  <cp:revision>2</cp:revision>
  <dc:subject/>
  <dc:title/>
</cp:coreProperties>
</file>