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4 » августа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Cs w:val="26"/>
              </w:rPr>
              <w:t xml:space="preserve">                             №  </w:t>
            </w:r>
            <w:r>
              <w:rPr>
                <w:bCs/>
                <w:szCs w:val="26"/>
              </w:rPr>
              <w:t xml:space="preserve">856        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я порядка осуществления муниципальными бюджетным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 автономными  учреждениями  полномочий  органа,  осуществляюще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функции    и    полномочия    учредителя    по    исполнению   публичн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язательств  перед  физическим   лицом,   подлежащих   исполнению   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енежной  форме,  и  финансового  обеспечения  их  осущест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9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12.01.1996 № 7-ФЗ "О некоммерческих организациях" 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Федерального  закона  от  03.11.2006  № 174-ФЗ "Об автономных учреждениях"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уществления муниципальными бюджетными и автономными учреждениями полномочий органа, осуществляющего функции и полномочия учредителя по исполнению публичных обязательств перед физическим лицом, подлежащих исполнению в денежной форме, и финансового обеспечения их осуществления (далее - Порядок)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постановление администрации МР «Печора» от 15 марта 2011 г. № 435 «Об утверждении правил осуществления бюджетным учреждением муниципального района «Печора» полномочий органов местного самоуправления муниципального района «Печора» по исполнению публичных обязательств перед физическим лицом, подлежащих исполнению в денежной форме, и финансового обеспечения их осуществл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tabs>
          <w:tab w:val="clear" w:pos="708"/>
          <w:tab w:val="left" w:pos="142" w:leader="none"/>
          <w:tab w:val="left" w:pos="426" w:leader="none"/>
        </w:tabs>
        <w:ind w:right="19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42" w:leader="none"/>
          <w:tab w:val="left" w:pos="426" w:leader="none"/>
        </w:tabs>
        <w:ind w:right="19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администрации                                                                                  А.М. Соснора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426" w:leader="none"/>
        </w:tabs>
        <w:ind w:right="19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1287" w:right="0" w:hanging="360"/>
        <w:contextualSpacing w:val="false"/>
        <w:jc w:val="both"/>
        <w:rPr>
          <w:rFonts w:ascii="Times New Roman" w:hAnsi="Times New Roman" w:eastAsia="Times New Roman" w:cs="Times New Roman"/>
          <w:b/>
          <w:b/>
          <w:vanish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FF0000"/>
          <w:sz w:val="26"/>
          <w:szCs w:val="26"/>
          <w:lang w:eastAsia="ru-RU"/>
        </w:rPr>
      </w:r>
      <w:bookmarkStart w:id="0" w:name="Par0"/>
      <w:bookmarkStart w:id="1" w:name="Par0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03C6D4258C40311D0E54008A3B7504942A129FB5900DE3CF7CEA6806B697F016F0DC290BF7o6L" TargetMode="External"/><Relationship Id="rId4" Type="http://schemas.openxmlformats.org/officeDocument/2006/relationships/hyperlink" Target="consultantplus://offline/ref=7E03C6D4258C40311D0E54008A3B7504942A1294B19B0DE3CF7CEA6806B697F016F0DC2A09704C70F6oD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55:00Z</dcterms:created>
  <dc:creator>Customer</dc:creator>
  <dc:description/>
  <cp:keywords/>
  <dc:language>en-US</dc:language>
  <cp:lastModifiedBy>Меньшикова НМ</cp:lastModifiedBy>
  <cp:lastPrinted>2016-08-15T11:15:00Z</cp:lastPrinted>
  <dcterms:modified xsi:type="dcterms:W3CDTF">2016-08-24T13:51:00Z</dcterms:modified>
  <cp:revision>12</cp:revision>
  <dc:subject/>
  <dc:title/>
</cp:coreProperties>
</file>