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администрации МР "Печора"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 24 » августа 2016 г. № 856     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0" w:name="P35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уществления муниципальными бюджетными и автономными учреждениями полномочий органа, осуществляющего функции и полномочия учредителя по исполнению публичных обязательств перед физическим лицом, подлежащих исполнению в денежной форме, и финансового обеспечения их осуществления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Порядок определяет правила осуществления бюджетными и автономными учреждениями, созданными на базе имущества, находящегося в муниципальной собственности (далее - учреждение) полномочий органа, осуществляющего функции и полномочия учредителя муниципального образования муниципального района «Печора» по исполнению публичных обязательств перед физическим лицом, подлежащих исполнению в денежной форме, и финансового обеспечения их осущест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настоящем порядке под публичными обязательствами понимаются публичные обязательства муниципального образования муниципального района «Печора» перед физическим лицом, подлежащие исполнению учреждением от имени органа, осуществляющего функции и полномочия учредителя муниципального образования муниципального района «Печора» в денежной форме в установленном действующим законодательством Российской Федерации размере или имеющие установленный порядок его индексации и не подлежащие включению в нормативные затраты на оказание муницип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рганы, осуществляющие функции и полномочия учредителя, в отношении подведомственных им учреждений по форме, согласно приложению к настоящему Порядку, представляют в Управление финансов муниципального района «Печора» (далее - Управление финансов) для согласования информацию о планируемых объемах бюджетных ассигнований на исполнение публичных обязательств, полномочия, по исполнению которых будут осуществляться учреждениями (далее - информация). Информация представляется вместе с материалами, необходимыми для составления проекта бюджета муниципального образования муниципального района «Печора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правление финансов в течение 10 рабочих дней со дня поступления информации согласовывает ее или при наличии замечаний возвращает информацию без согласования с указанием причин, послуживших основанием для ее возвра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рган, осуществляющий функции и полномочия учредителя, в отношении подведомственного ему учреждения в течение двух месяцев со дня доведения ему бюджетных ассигнований, как главному распорядителю средств бюджета муниципального образования муниципального района «Печора», принимает правовой акт об осуществлении учреждением полномочий органа, осуществляющего функции и полномочия учредителя по исполнению публичны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правовом акте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убличные обязательства, полномочия по осуществлению которых передаются органом, осуществляющим функции и полномочия учредителя, учрежд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ава и обязанности учреждения по исполнению переданных ему полномочий органа, осуществляющего функции и полномочия учредителя, в том числе по ведению бюджетного учета, составлению и представлению бюджетной отчет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тветственность за неисполнение или ненадлежащее исполнение учреждением переданных полномочий органа, осуществляющего функции и полномочия учред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орядок контроля органом, осуществляющим функции и полномочия учредителя, над осуществлением учреждением переданных полномоч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реквизиты лицевого счета, предназначенного для отражения операций по осуществлению учреждением полномочий по исполнению публичных обязательств, открытого органу, осуществляющему функции и полномочия учредителя как получателю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Копия правового акта (выписка из правового акта) направляется органом, осуществляющим функции и полномочия учредителя в подведомственное учреждение не позднее 2 рабочих дней после его подписания руководителем (лицом, уполномоченным руководителем) соответствующе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Финансовое обеспечение осуществления учреждением полномочий органа, осуществляющего функции и полномочия учредителя по исполнению публичных обязательств осуществляется в пределах бюджетных ассигнований, предусмотренных на указанные це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чреждение осуществляет оплату денежных обязательств по исполнению публичных обязательств от имени органа, осуществляющего функции и полномочия учредителя, на основании платежных документов, представленных им в Управление финансов, с лицевого счета, открытого органу, осуществляющему функции и полномочия учредителя, для отражения операций по переданным учреждению полномочиям в порядке, установленном Управлением финан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Санкционирование оплаты денежных обязательств по исполнению публичных обязательств учреждением от имени органа, осуществляющего функции и полномочия учредителя осуществляется в порядке, установленном Управлением финансов в отношении получателей средств бюдже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1. Учреждение составляет и представляет органу, осуществляющему функции и полномочия учредителя отчетность об исполнении публичных обязательств в установленном порядке с учетом требований Министерства финансов Российской Федерации для составления и представления годовой, квартальной и месячной отчетности об исполнении бюджетов бюджетной системы Российской Федер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Информация об осуществлении учреждением полномочий органа, осуществляющего функции и полномочия учредителя по исполнению публичных обязательств отражается в отчете о результатах деятельности учреждения и об использовании закрепленного за ним муниципального имущества, представляемом учреждением, в порядке и по форме, которые установлены органом, осуществляющим функции и полномочия учредителя.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ществления муниципальными бюджетными 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автономными учреждениями полномочи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ргана, осуществляющего функции и полномоч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редителя по исполнению публичных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бязательств перед физическими лицами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лежащих исполнению в денежной форме 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инансового обеспечения их осуществления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P88"/>
      <w:bookmarkEnd w:id="1"/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Х ОБЯЗАТЕЛЬСТВ ПЕРЕД ФИЗИЧЕСКИМИ ЛИЦАМИ, ПОДЛЕЖАЩИХ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Ю В ДЕНЕЖНОЙ ФОРМЕ МУНИЦИПАЛЬНЫМИ БЮДЖЕТНЫМ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АВТОНОМНЫМИ УЧРЕЖДЕНИЯМИ ОТ ИМЕНИ И ПО ПОРУЧЕНИЮ ОРГАНОВ,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ЮЩИХ ФУНКЦИИ И ПОЛНОМОЧИЯ ИХ УЧРЕДИТЕЛЯ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549" w:type="dxa"/>
        <w:jc w:val="left"/>
        <w:tblInd w:w="7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1964"/>
        <w:gridCol w:w="1474"/>
        <w:gridCol w:w="2098"/>
        <w:gridCol w:w="2544"/>
        <w:gridCol w:w="2835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е основание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выплаты в соответствии с публичным обязательством перед физическим лицом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выплаты и порядок расчета, установленный нормативным правовым акто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получателя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ормативного правового акта, дата, номер, пунк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spacing w:before="0" w:after="200"/>
        <w:jc w:val="center"/>
        <w:rPr>
          <w:rFonts w:eastAsia="Times New Roman" w:cs="Calibri"/>
          <w:sz w:val="2"/>
          <w:szCs w:val="2"/>
          <w:lang w:eastAsia="ru-RU"/>
        </w:rPr>
      </w:pPr>
      <w:r>
        <w:rPr>
          <w:rFonts w:eastAsia="Times New Roman" w:cs="Calibri"/>
          <w:sz w:val="2"/>
          <w:szCs w:val="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1701" w:right="851" w:gutter="0" w:header="0" w:top="1134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40:00Z</dcterms:created>
  <dc:creator>user</dc:creator>
  <dc:description/>
  <cp:keywords/>
  <dc:language>en-US</dc:language>
  <cp:lastModifiedBy>Меньшикова НМ</cp:lastModifiedBy>
  <cp:lastPrinted>2016-08-03T15:03:00Z</cp:lastPrinted>
  <dcterms:modified xsi:type="dcterms:W3CDTF">2016-08-24T13:52:00Z</dcterms:modified>
  <cp:revision>28</cp:revision>
  <dc:subject/>
  <dc:title/>
</cp:coreProperties>
</file>