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>от «     » августа 2016 г.  № _____</w:t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«Приложение </w:t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 постановлению администрации  МР «Печора» </w:t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/>
      </w:pPr>
      <w:r>
        <w:rPr>
          <w:szCs w:val="26"/>
        </w:rPr>
        <w:t xml:space="preserve">от 16 августа 2013 г. № 1588  </w:t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left="1068" w:hanging="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Перечень муниципальных программ муниципального образования муниципального района «Печора»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tbl>
      <w:tblPr>
        <w:tblW w:w="14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81"/>
        <w:gridCol w:w="2835"/>
        <w:gridCol w:w="2568"/>
        <w:gridCol w:w="6662"/>
      </w:tblGrid>
      <w:tr>
        <w:trPr>
          <w:tblHeader w:val="true"/>
          <w:trHeight w:val="1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>№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 xml:space="preserve">Наименование </w:t>
            </w:r>
            <w:r>
              <w:rPr>
                <w:b/>
                <w:i/>
                <w:sz w:val="20"/>
              </w:rPr>
              <w:t>муниципаль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>Наименование ответственного исполнителя за разработку,  корректировку, формирование сводных отчетов и оценку эффективности муниципальной программ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>(структурные подразделения и отраслевые органы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>Наименование подпрограммы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>Наименование ответственного исполнителя (соисполнителя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>за разработку,  корректировку, формирование отчетов и оценку эффективности подпрограмм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</w:r>
          </w:p>
        </w:tc>
      </w:tr>
      <w:tr>
        <w:trPr>
          <w:trHeight w:val="12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эконом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экономики и инвестиций администрации МР «Печора», заведующий отделом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ческое планирование в МО МР «Печора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экономики и инвестиций администрации МР «Печора», заведующий отдел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зработка и корректировка подпрограммы, подготовка отчета и оценки эффективности подпрограммы)</w:t>
            </w:r>
          </w:p>
        </w:tc>
      </w:tr>
      <w:tr>
        <w:trPr>
          <w:trHeight w:val="9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онный климат в МО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экономики и инвестиций администрации МР «Печора», заведующий отделом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разработка и корректировка подпрограммы, подготовка отчета и оценки эффективности подпрограммы)</w:t>
            </w:r>
          </w:p>
        </w:tc>
      </w:tr>
      <w:tr>
        <w:trPr>
          <w:trHeight w:val="18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поддержка малого и среднего предпринимательства в муниципальном районе «Печор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потребительского рынка и развития предпринимательства администрации МР «Печора», заведующий сектором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разработка и корректировка подпрограммы, подготовка отчета и оценки эффективности подпрограммы)</w:t>
            </w:r>
          </w:p>
        </w:tc>
      </w:tr>
      <w:tr>
        <w:trPr>
          <w:trHeight w:val="2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агропромышленного и рыбохозяйственного комплексов МО МР «Печора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муниципальных программ администрации МР «Печора», заведующий отделом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ельского хозяйства и рыбоводства на территории МО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экономики и инвестиций администрации МР «Печора», заведующий отдело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разработка и корректировка подпрограммы, подготовка отчета и оценки эффективности подпрограммы)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потребительского рынка и развития предпринимательства администрации МР «Печора», заведующий сектором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разработка и корректировка подпрограммы, подготовка отчета и оценки эффективности подпрограммы)</w:t>
            </w:r>
          </w:p>
        </w:tc>
      </w:tr>
      <w:tr>
        <w:trPr>
          <w:trHeight w:val="12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ойчивое развитие сельских территорий МО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Управление капитального строительства МР «Печора»,  директор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разработка и корректировка подпрограммы, подготовка отчета и оценки эффективности подпрограммы)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ье, жилищно – коммунальное хозяйство  и территориальное развитие МО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 администрации МР «Печора», заведующий отделом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остояния жилищно – коммунального комплекса на территории МО МР «Печор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 администрации МР «Печора», заведующий отдело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разработка и корректировка подпрограммы, подготовка отчета и оценки эффективности подпрограмм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капитального строительства», директор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корректировка, выполнение курируемых мероприятий подпрограммы, предоставление информации об их исполнении и оценке эффективности в</w:t>
            </w:r>
            <w:r>
              <w:rPr>
                <w:sz w:val="24"/>
                <w:szCs w:val="24"/>
              </w:rPr>
              <w:t xml:space="preserve"> отдел жилищно-коммунального хозяйства администрации МР «Печора»</w:t>
            </w:r>
            <w:r>
              <w:rPr>
                <w:rFonts w:eastAsia="Calibri"/>
                <w:sz w:val="24"/>
                <w:szCs w:val="24"/>
              </w:rPr>
              <w:t xml:space="preserve"> для подготовки отчета по выполнению подпрограммы)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митет по управлению муниципальным имуществом МР «Печора», председатель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корректировка, выполнение курируемых мероприятий подпрограммы, предоставление информации об их исполнении и оценке эффективности в</w:t>
            </w:r>
            <w:r>
              <w:rPr>
                <w:sz w:val="24"/>
                <w:szCs w:val="24"/>
              </w:rPr>
              <w:t xml:space="preserve"> отдел жилищно-коммунального хозяйства администрации МР «Печора»</w:t>
            </w:r>
            <w:r>
              <w:rPr>
                <w:rFonts w:eastAsia="Calibri"/>
                <w:sz w:val="24"/>
                <w:szCs w:val="24"/>
              </w:rPr>
              <w:t xml:space="preserve"> для подготовки отчета по выполнению подпрограммы)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архитектуры и градостроительства администрации МР «Печора», заведующий отделом - главный архитектор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корректировка, выполнение курируемых мероприятий подпрограммы, предоставление информации об их исполнении и оценке эффективности в</w:t>
            </w:r>
            <w:r>
              <w:rPr>
                <w:sz w:val="24"/>
                <w:szCs w:val="24"/>
              </w:rPr>
              <w:t xml:space="preserve"> отдел жилищно-коммунального хозяйства администрации МР «Печора»</w:t>
            </w:r>
            <w:r>
              <w:rPr>
                <w:rFonts w:eastAsia="Calibri"/>
                <w:sz w:val="24"/>
                <w:szCs w:val="24"/>
              </w:rPr>
              <w:t xml:space="preserve"> для подготовки отчета по выполнению подпрограммы) </w:t>
            </w:r>
          </w:p>
        </w:tc>
      </w:tr>
      <w:tr>
        <w:trPr>
          <w:trHeight w:val="9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освоение и развитие территорий в целях жилищного строительства на территории МО МР «Печор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капитального строительства», директо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разработка и корректировка подпрограммы, подготовка отчета и оценки эффективности подпрограмм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управления жилым фондом администрации МР «Печора», заведующий отдел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корректировка, выполнение курируемых мероприятий подпрограммы, предоставление информации об их исполнении и оценке эффективности в</w:t>
            </w:r>
            <w:r>
              <w:rPr>
                <w:sz w:val="24"/>
                <w:szCs w:val="24"/>
              </w:rPr>
              <w:t xml:space="preserve"> МКУ «Управление капитального строительства»</w:t>
            </w:r>
            <w:r>
              <w:rPr>
                <w:rFonts w:eastAsia="Calibri"/>
                <w:sz w:val="24"/>
                <w:szCs w:val="24"/>
              </w:rPr>
              <w:t xml:space="preserve"> для подготовки отчета по выполнению подпрограмм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МР «Печора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корректировка, выполнение курируемых мероприятий подпрограммы, предоставление информации об их исполнении и оценке эффективности в</w:t>
            </w:r>
            <w:r>
              <w:rPr>
                <w:sz w:val="24"/>
                <w:szCs w:val="24"/>
              </w:rPr>
              <w:t xml:space="preserve"> МКУ «Управление капитального строительства»</w:t>
            </w:r>
            <w:r>
              <w:rPr>
                <w:rFonts w:eastAsia="Calibri"/>
                <w:sz w:val="24"/>
                <w:szCs w:val="24"/>
              </w:rPr>
              <w:t xml:space="preserve"> для подготовки отчета по выполнению подпрограммы)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архитектуры и градостроительства администрации МР «Печора»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(корректировка, выполнение курируемых мероприятий подпрограммы, предоставление информации об их исполнении и оценке эффективности в</w:t>
            </w:r>
            <w:r>
              <w:rPr>
                <w:sz w:val="24"/>
                <w:szCs w:val="24"/>
              </w:rPr>
              <w:t xml:space="preserve"> МКУ «Управление капитального строительства»</w:t>
            </w:r>
            <w:r>
              <w:rPr>
                <w:rFonts w:eastAsia="Calibri"/>
                <w:sz w:val="24"/>
                <w:szCs w:val="24"/>
              </w:rPr>
              <w:t xml:space="preserve"> для подготовки отчета по выполнению подпрограммы)</w:t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и транспорт МО МР «Печор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дорожного хозяйства и транспорта администрации МР «Печора», заведующий секторо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разработка и корректировка подпрограммы, подготовка отчета и оценки эффективности подпрограммы)</w:t>
            </w:r>
          </w:p>
        </w:tc>
      </w:tr>
      <w:tr>
        <w:trPr>
          <w:trHeight w:val="14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собираемости средств с потребителей (население) за жилищно -коммунальные услуги МО МР «Печор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 администрации МР «Печора», заведующий отдел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зработка и корректировка подпрограммы, подготовка отчета и  оценки эффективности подпрограммы)</w:t>
            </w:r>
          </w:p>
        </w:tc>
      </w:tr>
      <w:tr>
        <w:trPr>
          <w:trHeight w:val="5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муниципального района «Печор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 администрации МР «Печора», заведующий отдело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разработка и корректировка подпрограммы, подготовка отчета и оценки эффективности подпрограмм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-хозяйственный отдел администрации МР «Печора»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(корректировка, выполнение курируемых мероприятий подпрограммы, предоставление информации об их исполнении и оценке эффективности в</w:t>
            </w:r>
            <w:r>
              <w:rPr>
                <w:sz w:val="24"/>
                <w:szCs w:val="24"/>
              </w:rPr>
              <w:t xml:space="preserve"> отдел жилищно-коммунального хозяйства администрации МР «Печора»</w:t>
            </w:r>
            <w:r>
              <w:rPr>
                <w:rFonts w:eastAsia="Calibri"/>
                <w:sz w:val="24"/>
                <w:szCs w:val="24"/>
              </w:rPr>
              <w:t xml:space="preserve"> для подготовки отчета по выполнению подпрограмм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капитального строительства», директор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корректировка, выполнение курируемых мероприятий подпрограммы, предоставление информации об их исполнении и оценке эффективности в</w:t>
            </w:r>
            <w:r>
              <w:rPr>
                <w:sz w:val="24"/>
                <w:szCs w:val="24"/>
              </w:rPr>
              <w:t xml:space="preserve"> отдел жилищно-коммунального хозяйства администрации МР «Печора»</w:t>
            </w:r>
            <w:r>
              <w:rPr>
                <w:rFonts w:eastAsia="Calibri"/>
                <w:sz w:val="24"/>
                <w:szCs w:val="24"/>
              </w:rPr>
              <w:t xml:space="preserve"> для подготовки отчета по выполнению подпрограммы)</w:t>
            </w:r>
          </w:p>
        </w:tc>
      </w:tr>
      <w:tr>
        <w:trPr>
          <w:trHeight w:val="4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, начальник управлен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дошкольного образования  на территории МО МР «Печор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разработка и корректировка подпрограммы, подготовка отчета и оценки эффективности подпрограммы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общего образования  на территории МО МР «Печор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разработка и корректировка подпрограммы, подготовка отчета и оценки эффективности подпрограммы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и молодежь МО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разработка и корректировка подпрограммы, подготовка отчета и оценки эффективности подпрограммы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олодежной политики администрации МР «Печора», заведующий сектор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rFonts w:eastAsia="Calibri"/>
                <w:sz w:val="24"/>
                <w:szCs w:val="24"/>
              </w:rPr>
              <w:t>разработка и корректировка мероприятий подпрограммы, их выполнение и предоставление в Управление образования МР «Печора» для подготовки отчетов и оценки эффективности подпрограммы по курируемым мероприятиям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, отдых детей и трудоустройство  подростков МО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,  начальник управл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разработка и корректировка подпрограммы, подготовка отчета и оценки эффективности подпрограммы)</w:t>
            </w:r>
          </w:p>
        </w:tc>
      </w:tr>
      <w:tr>
        <w:trPr>
          <w:trHeight w:val="9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здания условий для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разработка и корректировка подпрограммы, подготовка отчета и оценки эффективности подпрограммы)</w:t>
            </w:r>
          </w:p>
        </w:tc>
      </w:tr>
      <w:tr>
        <w:trPr>
          <w:trHeight w:val="14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ы и туризма на территории МО МР «Печор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культуры и туризма МР «Печора», начальник управле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культуры и туризма МР «Печора», начальник управления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разработка и корректировка подпрограммы, подготовка отчета и оценки эффективности подпрограммы)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  МО МР «Печор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по физкультуре и спорту администрации МР «Печора», заведующий отделом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по физкультуре и спорту администрации МР «Печора»,  заведующий отдел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зработка и корректировка подпрограммы, подготовка отчета и оценки эффективности подпрограммы)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архитектуры и градостроительства администрации МР «Печора»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(корректировка, выполнение курируемых мероприятий подпрограммы, предоставление информации об их исполнении и оценке эффективности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дел по физкультуре и спорту администрации МР «Печора» для подготовки отчета по выполнению подпрограмм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капитального строительства», директор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корректировка, выполнение курируемых мероприятий подпрограммы, предоставление информации об их исполнении и оценке эффективности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дел по физкультуре и спорту администрации МР «Печора» для подготовки отчета по выполнению подпрограммы)</w:t>
            </w:r>
          </w:p>
        </w:tc>
      </w:tr>
      <w:tr>
        <w:trPr>
          <w:trHeight w:val="112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муниципального управления МО МР «Печора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муниципальных программ администрации МР «Печора», заведующий отделом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и финансами и муниципальным долгом МО МР «Печор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финансов МР «Печора», начальник управления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разработка и корректировка подпрограммы, подготовка отчета и оценки эффективности подпрограммы)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0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ом МО МР «Печор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митет по управлению муниципальной собственностью МР «Печора», председатель комитета.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разработка и корректировка подпрограммы, подготовка отчета и оценки эффективности подпрограммы)</w:t>
            </w:r>
          </w:p>
        </w:tc>
      </w:tr>
      <w:tr>
        <w:trPr>
          <w:trHeight w:val="2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правление МР «Печор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по кадрам и муниципальной службе администрации МР «Печора», заведующий сектором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разработка и корректировка подпрограммы, отчет и оценка эффективности подпрограммы)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но-финансовый отдел администрации МР «Печора»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(разработка и корректировка мероприятий подпрограммы, их выполнение и предоставление в сектор по кадрам и муниципальной службе администрации МР «Печора» 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6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муниципалите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по работе с информационными технологиями администрации МР «Печора», заведующий отделом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азработка и корректировка подпрограммы, подготовка отчета и оценки эффективности подпрограммы)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организации предоставления муниципальных услуг администрации МР, заведующий сектором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(разработка и корректировка мероприятий подпрограммы, их выполнение и предоставление в отдел по работе с информационными технологиями администрации МР «Печора» для подготовки отчетов и оценки эффективности подпрограммы по курируемым мероприятиям)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 в МО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вный специалист по противодействию коррупции администрации МР  «Печора»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разработка и корректировка подпрограммы, подготовка отчета и оценки эффективности подпрограммы)</w:t>
            </w:r>
          </w:p>
        </w:tc>
      </w:tr>
      <w:tr>
        <w:trPr>
          <w:trHeight w:val="198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ь жизнедеятельности населения МО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муниципальных программ администрации МР «Печора», заведующий отделом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 на территории МО МР «Печор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капитального строительства», директо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разработка и корректировка подпрограммы, подготовка отчета и оценки эффективности подпрограмм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 администрации МР «Печора», заведующий отдел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разработка и корректировка подпрограммы, подготовка отчета и оценки эффективности подпрограммы)</w:t>
            </w:r>
          </w:p>
        </w:tc>
      </w:tr>
      <w:tr>
        <w:trPr>
          <w:trHeight w:val="12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правопорядка, защита населения и территории МО МР «Печора» от чрезвычайных ситуац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ущий эксперт по профилактике терроризма и экстремизма администрации МР «Печора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разработка и корректировка подпрограммы, подготовка отчета и оценки эффективности подпрограммы)</w:t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Управление по делам ГО и ЧС», начальник управл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(разработка и корректировка мероприятий подпрограммы, их выполнение и предоставление в отдел ведущему эксперту по профилактике терроризма и экстремизма администрации МР «Печора» для подготовки отчетов и оценки эффективности подпрограммы по курируемым мероприятиям))</w:t>
            </w:r>
          </w:p>
        </w:tc>
      </w:tr>
      <w:tr>
        <w:trPr>
          <w:trHeight w:val="9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алкоголизма, наркомании, токсикомании и табакокурения в МО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ущий эксперт по профилактике терроризма и экстремизма администрации МР «Печора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азработка и корректировка подпрограммы, подготовка отчета и оценки эффективности подпрограммы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азработка и корректировка  мероприятий подпрограммы, их выполнение и предоставление ведущему эксперту по профилактике терроризма и экстремизма администрации МР «Печора»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27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ущий эксперт по социальным вопросам администрации МР «Печора»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разработка и корректировка  мероприятий подпрограммы, их выполнение и предоставление ведущему эксперту по профилактике терроризма и экстремизма администрации МР «Печора»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1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терроризма и экстремизма на территории МО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ущий эксперт по профилактике терроризма и экстремизма администрации МР «Печор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азработка и корректировка подпрограммы, подготовка отчета и оценки эффективности подпрограммы)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по работе с информационными технологиями администрации МР «Печора», заведующий отделом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азработка и корректировка мероприятий подпрограммы, их выполнение и предоставление ведущему эксперту по профилактике терроризма и экстремизма администрации МР «Печора» для подготовки отчетов и оценки эффективности подпрограммы по курируемым мероприятиям)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культуры и туризма МР «Печора», начальник управления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азработка и корректировка  мероприятий подпрограммы, их выполнение и предоставление ведущему эксперту по профилактике терроризма и экстремизма администрации МР «Печора» отчетов и показателей по оценке эффективности подпрограммы по курируемым мероприят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азработка и корректировка  мероприятий подпрограммы, их выполнение и предоставление ведущему эксперту по профилактике терроризма и экстремизма администрации МР «Печора»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вышение безопасности дорожного движения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дорожного хозяйства и транспорта администрации МР «Печора», заведующий сектор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разработка и корректировка подпрограммы, подготовка отчета и оценки эффективности подпрограммы)</w:t>
            </w:r>
          </w:p>
        </w:tc>
      </w:tr>
      <w:tr>
        <w:trPr>
          <w:trHeight w:val="27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развитие МО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тдел муниципальных программ администрации МР «Печора», заведующий отделом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занятости населения МО МР «Печор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по кадрам и муниципальной службе администрации МР «Печора», заведующий сектор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разработка и корректировка подпрограммы, подготовка отчета и оценки эффективности подпрограммы)</w:t>
            </w:r>
          </w:p>
        </w:tc>
      </w:tr>
      <w:tr>
        <w:trPr>
          <w:trHeight w:val="93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отдельных категорий граждан, развитие и укрепление института семьи на территории  МО МР «Печор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rFonts w:eastAsia="Calibri"/>
                <w:sz w:val="24"/>
                <w:szCs w:val="24"/>
              </w:rPr>
              <w:t xml:space="preserve">разработка, корректировка, выполнение мероприятий подпрограммы, предоставление отчетов и показателей по оценке эффективности подпрограммы в отдел муниципальных программ </w:t>
            </w:r>
            <w:r>
              <w:rPr>
                <w:sz w:val="24"/>
                <w:szCs w:val="24"/>
              </w:rPr>
              <w:t xml:space="preserve">МР «Печора» </w:t>
            </w:r>
            <w:r>
              <w:rPr>
                <w:rFonts w:eastAsia="Calibri"/>
                <w:sz w:val="24"/>
                <w:szCs w:val="24"/>
              </w:rPr>
              <w:t>по курируемым мероприятиям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тдел по управлению жилым фондом администрации МР «Печора», заведующий отделом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(разработка, корректировка, выполнение мероприятий подпрограммы, предоставление отчетов и показателей по оценке эффективности подпрограммы в отдел муниципальных программ </w:t>
            </w:r>
            <w:r>
              <w:rPr>
                <w:sz w:val="24"/>
                <w:szCs w:val="24"/>
              </w:rPr>
              <w:t xml:space="preserve">МР «Печора» </w:t>
            </w:r>
            <w:r>
              <w:rPr>
                <w:rFonts w:eastAsia="Calibri"/>
                <w:sz w:val="24"/>
                <w:szCs w:val="24"/>
              </w:rPr>
              <w:t>по курируемым мероприятиям)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Ведущий специалист по организации предоставления социальных выплат на строительство и приобретение жилья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rFonts w:eastAsia="Calibri"/>
                <w:sz w:val="24"/>
                <w:szCs w:val="24"/>
              </w:rPr>
              <w:t xml:space="preserve">разработка, корректировка, выполнение мероприятий подпрограммы, предоставление отчетов и показателей по оценке эффективности подпрограммы в отдел муниципальных программ </w:t>
            </w:r>
            <w:r>
              <w:rPr>
                <w:sz w:val="24"/>
                <w:szCs w:val="24"/>
              </w:rPr>
              <w:t xml:space="preserve">МР «Печора» </w:t>
            </w:r>
            <w:r>
              <w:rPr>
                <w:rFonts w:eastAsia="Calibri"/>
                <w:sz w:val="24"/>
                <w:szCs w:val="24"/>
              </w:rPr>
              <w:t>по курируемым мероприятиям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 администрации МР «Печора», заведующий отдел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(разработка, корректировка, выполнение мероприятий подпрограммы, предоставление отчетов и показателей по оценке эффективности подпрограммы в отдел муниципальных программ </w:t>
            </w:r>
            <w:r>
              <w:rPr>
                <w:sz w:val="24"/>
                <w:szCs w:val="24"/>
              </w:rPr>
              <w:t xml:space="preserve">МР «Печора» </w:t>
            </w:r>
            <w:r>
              <w:rPr>
                <w:rFonts w:eastAsia="Calibri"/>
                <w:sz w:val="24"/>
                <w:szCs w:val="24"/>
              </w:rPr>
              <w:t>по курируемым мероприятиям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правление капитального строительств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rFonts w:eastAsia="Calibri"/>
                <w:sz w:val="24"/>
                <w:szCs w:val="24"/>
              </w:rPr>
              <w:t xml:space="preserve">разработка, корректировка, выполнение мероприятий подпрограммы, предоставление отчетов и показателей по оценке эффективности подпрограммы в отдел муниципальных программ </w:t>
            </w:r>
            <w:r>
              <w:rPr>
                <w:sz w:val="24"/>
                <w:szCs w:val="24"/>
              </w:rPr>
              <w:t xml:space="preserve">МР «Печора» </w:t>
            </w:r>
            <w:r>
              <w:rPr>
                <w:rFonts w:eastAsia="Calibri"/>
                <w:sz w:val="24"/>
                <w:szCs w:val="24"/>
              </w:rPr>
              <w:t>по курируемым мероприятиям)</w:t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некоммерческих общественных организаций МО МР «Печор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информационно-аналитической работы и общественных связей администрации МР «Печора»,  заведующий отдело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разработка и корректировка подпрограммы, подготовка отчета и оценки эффективности подпрограммы)</w:t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йствие в обеспечении населения МО МР «Печора»  лесо (пило) материалам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жилищно-коммунального хозяйства администрации МР «Печора», заведующий отделом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разработка и корректировка подпрограммы, подготовка отчета и оценки эффективности подпрограммы</w:t>
            </w:r>
            <w:r>
              <w:rPr>
                <w:rFonts w:eastAsia="Calibri"/>
                <w:sz w:val="24"/>
                <w:szCs w:val="24"/>
              </w:rPr>
              <w:t>)</w:t>
            </w:r>
          </w:p>
        </w:tc>
      </w:tr>
      <w:tr>
        <w:trPr>
          <w:trHeight w:val="12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ое население МО МР «Печор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Ведущий эксперт по социальным вопросам администрации МР «Печора»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разработка и корректировка подпрограммы, подготовка отчета и оценки эффективности подпрограммы</w:t>
            </w:r>
            <w:r>
              <w:rPr>
                <w:rFonts w:eastAsia="Calibri"/>
                <w:sz w:val="24"/>
                <w:szCs w:val="24"/>
              </w:rPr>
              <w:t>)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7710" w:leader="none"/>
      </w:tabs>
      <w:jc w:val="right"/>
      <w:rPr/>
    </w:pPr>
    <w:r>
      <w:rPr/>
      <w:tab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"/>
    <w:basedOn w:val="Normal"/>
    <w:next w:val="Normal"/>
    <w:qFormat/>
    <w:pPr>
      <w:keepNext w:val="true"/>
      <w:overflowPunct w:val="true"/>
      <w:jc w:val="center"/>
    </w:pPr>
    <w:rPr>
      <w:b/>
      <w:bCs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47:00Z</dcterms:created>
  <dc:creator>Customer</dc:creator>
  <dc:description/>
  <cp:keywords/>
  <dc:language>en-US</dc:language>
  <cp:lastModifiedBy>Федорова</cp:lastModifiedBy>
  <cp:lastPrinted>2016-08-25T10:59:00Z</cp:lastPrinted>
  <dcterms:modified xsi:type="dcterms:W3CDTF">2016-09-08T07:55:00Z</dcterms:modified>
  <cp:revision>921</cp:revision>
  <dc:subject/>
  <dc:title/>
</cp:coreProperties>
</file>