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от 07.08. 2013 г. № 15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31.10.2012г. № 206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ЛГОСРОЧНАЯ МУНИЦИПАЛЬНАЯ ЦЕЛЕВАЯ ПРОГРАММА</w:t>
      </w:r>
    </w:p>
    <w:p>
      <w:pPr>
        <w:pStyle w:val="TextBody"/>
        <w:rPr/>
      </w:pPr>
      <w:r>
        <w:rPr/>
        <w:t>«ПРОТИВОДЕЙСТВИЕ КОРРУПЦИИ В</w:t>
      </w:r>
    </w:p>
    <w:p>
      <w:pPr>
        <w:pStyle w:val="TextBody"/>
        <w:rPr/>
      </w:pPr>
      <w:r>
        <w:rPr/>
        <w:t>МУНИЦИПАЛЬНОМ ОБРАЗОВАНИИ МУНИЦИПАЛЬНОГО РАЙОНА  «ПЕЧОРА» (2013-2015 ГОДЫ)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ПАСПОРТ</w:t>
      </w:r>
    </w:p>
    <w:p>
      <w:pPr>
        <w:pStyle w:val="TextBody"/>
        <w:rPr/>
      </w:pPr>
      <w:r>
        <w:rPr/>
        <w:t>ДОЛГОСРОЧНОЙ МУНИЦИПАЛЬНОЙ ЦЕЛЕВОЙ ПРОГРАММЫ</w:t>
      </w:r>
    </w:p>
    <w:p>
      <w:pPr>
        <w:pStyle w:val="TextBody"/>
        <w:rPr/>
      </w:pPr>
      <w:r>
        <w:rPr/>
        <w:t>«ПРОТИВОДЕЙСТВИЕ КОРРУПЦИИ В МУНИЦИПАЛЬНОМ ОБРАЗОВАНИИ МУНИЦИПАЛЬНОГО РАЙОНА «ПЕЧОРА»</w:t>
      </w:r>
    </w:p>
    <w:p>
      <w:pPr>
        <w:pStyle w:val="TextBody"/>
        <w:rPr/>
      </w:pPr>
      <w:r>
        <w:rPr/>
        <w:t>(2013-2015 ГОДЫ)»</w:t>
      </w:r>
    </w:p>
    <w:p>
      <w:pPr>
        <w:pStyle w:val="TextBody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31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лгосрочная муниципальная целевая программа «Противодействие коррупции в муниципальном образовании муниципального района «Печора» (2013-2015 годы)» (далее – Программа)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едеральный Закон от 25 декабря 2008 года № 273-ФЗ «О противодействии коррупции»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каз Президента Российской Федерации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кон Республики Коми от 29 сентября 2008 г.№ 82-РЗ «О противодействии коррупции в Республике Коми»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становление Правительства РК от 28.09.2012 г. № 416 «Об утверждении государственной программы Республики Коми «Развитие системы государственного и муниципального управления»;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 w:val="false"/>
                <w:szCs w:val="28"/>
              </w:rPr>
              <w:t xml:space="preserve">Распоряжение администрации муниципального района «Печора» «О разработке долгосрочной муниципальной целевой программы «Противодействие коррупции в муниципальном образовании муниципального района «Печора» (2013-2015годы)» </w:t>
              <w:br/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Заказчик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Администрация муниципального района «Печора»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Разработчик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граммы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лавный специалист администрации (по противодействию коррупции) муниципального района  «Печора»</w:t>
            </w:r>
          </w:p>
        </w:tc>
      </w:tr>
      <w:tr>
        <w:trPr>
          <w:trHeight w:val="64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уратор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граммы 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меститель главы администрации муниципального района «Печора» Смагин В.А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и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й специалист администрации (по противодействию коррупции) муниципального района  «Печора»; 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Сектор организации предоставления муниципальных услуг и осуществления муниципального контроля администрации муниципального района «Печора»; </w:t>
            </w:r>
            <w:r>
              <w:rPr>
                <w:bCs/>
                <w:color w:val="000000"/>
                <w:sz w:val="28"/>
                <w:szCs w:val="28"/>
              </w:rPr>
              <w:t>Отдел организационной работы и взаимодействия с ОМСУ поселений администрации муниципального района «Печора»</w:t>
            </w:r>
            <w:r>
              <w:rPr>
                <w:bCs/>
                <w:color w:val="000000"/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управления жилым фондом администрации муниципального района «Печора»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архитектуры и градостроительства администрации муниципального района «Печора»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по работе с информационными технологиями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Отдел правовой и кадровой работы администрации муниципального района «Печора»;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Отдел договорной работы и размещения заказов администрации муниципального района «Печора»; Контрольно-счетная комиссия муниципального района «Печора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информационно-аналитической работы и общественных связей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8"/>
                <w:szCs w:val="28"/>
              </w:rPr>
              <w:t>Комитет по управлению муниципальной собственностью муниципального района «Печора»;</w:t>
            </w: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правление экономики, инвестиций и целевых программ администрации муниципального района «Печора»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Создание эффективной системы противодействия коррупции в муниципальном образовании муниципального района «Печора», снижение уровня коррупции  при решении вопросов местного значения и исполнении отдельных государственных полномочий, предоставлении муниципальных услуг, повышение качества и доступности муниципальных услуг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Задачи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равовых и организационных мер, направленных на противодействие коррупции;</w:t>
            </w:r>
          </w:p>
          <w:p>
            <w:pPr>
              <w:pStyle w:val="23"/>
              <w:jc w:val="both"/>
              <w:rPr/>
            </w:pPr>
            <w:r>
              <w:rPr/>
              <w:t>-совершенствование механизма контроля соблюдения ограничений и запретов, связанных с прохождением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иводействие коррупции в сфере размещения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b w:val="false"/>
                <w:bCs w:val="false"/>
                <w:szCs w:val="28"/>
              </w:rPr>
              <w:t>противодействие коррупции в сферах, где наиболее высоки коррупционные рис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Сроки реализации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2013-2015 годы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средств бюджета муниципального образования муниципального района «Печора» -  21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07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  5 тыс. рублей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2015 год – 5 тыс. рублей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>Целевые индикаторы (показатели)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(%)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 (%)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служащих, в отношении сведений о доходах, об имуществе и обязательствах имущественного характера которых проведен внутренний мониторинг,  от общего числа муниципальных служащих, представляющих указанные сведения (%)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доля представлений прокуратуры в отношении муниципальных служащих, представивших неполные (недостоверные) сведения о доходах, от общего числа муниципальных служащих, представляющих указанные  сведения  (%)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казываемых муниципальных услуг, по которым разработаны административные регламенты, от общего числа предоставляемых муниципальных услуг (%)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 (%)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едоставления муниципальных услуг в электронном виде от общего числа предоставляемых муниципальных услуг (%)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отсутствие нарушений законодательства в сфере размещения заказов на поставки товаров, выполнение работ, оказание услуг для муниципальных нужд муниципального образования муниципального района «Печора»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веденных открытых аукционов в электронной форме от общего количества размещенных заказов для муниципальных нужд муниципального образования муниципального района «Печора» (%) 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численность муниципальных служащих, прошедших обучение, по вопросам противодействия коррупции  (чел.);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семинаров (мероприятий) по вопросам противодействия коррупции  (ед.)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оказателей эффективности муниципального контроля, имеющих положительные значения и (или) положительную динамику значений, от общего количества показателей эффективности муниципального контроля, установленных постановлением Правительства Российской Федерации от 5 апреля 2010 г. № 215(%);</w:t>
            </w:r>
          </w:p>
          <w:p>
            <w:pPr>
              <w:pStyle w:val="Normal"/>
              <w:ind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становленных фактов коррупции, от общего количества жалоб и обращений граждан, поступивших за отчетный период (%)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- размещение на сайте муниципального образования муниципального района «Печора» Программы по противодействию коррупции и отчета о её выполнении (да/нет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жидаемые результаты реализации Программы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еализация Программы будет способствовать совершенствованию системы противодействия коррупции, повышению эффективности деятельности органов местного самоуправления и призвана усилить правовую грамотность муниципальных служащих муниципального образования муниципального района «Печора»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,  обоснование необходимости её решения программно-целевым мето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им 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муниципального образования муниципального района «Печор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одимые мероприятия по  противодействию коррупции не могут сводиться только к привлечению к ответственности лиц, виновных в коррупционных нарушениях, необходима система правовых, экономических, образовательных, воспитательных, организационных мер, направленных на предупреждении коррупции, устранении причин  её порождаю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мотря на то, что органы местного самоуправления самостоятельны в решении вопросов в противодействии коррупции, организация работы по данному направлению осуществляется комплексно на всех уровнях власти в рамках единой антикоррупцион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мках организации антикоррупционной деятельности на территории муниципального образования муниципального района «Печора» действовал План мероприятий по противодействию коррупции 2009-2010 годы, утвержденный распоряжением главы администрации муниципального района «Печора» от 31 декабря 2008 г. № 696-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мероприятий указанного Плана позволила сформировать систему мероприятий  по противодействию коррупции: распоряжением главы администрации муниципального района «Печора» от 3 марта 200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04-р определено должностное лицо администрации, осуществляющее функции по противодействию коррупции; образована комиссия по соблюдению требований к служебному поведению муниципальных служащих и урегулированию конфликта интересов; создан специальный раздел «Противодействие коррупции» на официальном сайте администрации муниципального района «Печора» в информационной сети «Интернет» и организована работа телефона доверия  (7-43-44), по которому принимаются обращ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а правовая основа антикоррупционной деятельности: постановлением администрации муниципального района «Печора» от 13 февраля 2012 года № 206, определен перечень должностей муниципальной службы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же,  решением совета муниципального района «Печора» от 22 мая 2012 г. № 5-9/128 утвержден порядок публикации на официальном сайте администрации муниципального района «Печора» указанных сведений в информационной сети «интернет» и предоставление этих сведений средствам массовой информации для опубликования, постановлением главы администрации муниципального района «Печора» от 14 сентября 2009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7 утвержден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; постановлением администрации муниципального района «Печора» от 29 ноября 2010 г. № 2117 ( доп. Пост. от 24.04.2010 г. № 721) утвержден порядок проведения антикоррупционной экспертизы муниципальных правовых актов и и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ганизовано обучение работников кадровой службы по противодействию корруп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ые нормативные правовые акты стали действенным средством борьбы с коррупцией и определили статус, права и обязанности муниципальных служащих, требования к их морально-нравственному облику и деловым каче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смотря на принятые меры, коррупция по-прежнему затрудняет правильное функционирование общественных механизмов, вызывает у жителей муниципального района «Печора» серьезную тревогу и недоверие к органам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нерешенных проблем остается низкий уровень правовой грамотности жителей и отсутствие механизмов вовлечения граждан в сферу активной антикорруп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ё это обуславливает острую необходимость решения проблемы программным методом, что позволит обеспечить комплексность и последовательность проведения антикоррупционных мер, оценку их эффективности и контроль за результ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рограммы будет способствовать совершенствованию системы противодействия коррупции, повышению эффективности деятельности органов местного самоуправления и призвана усилить правовую грамотность муниципальных служащих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тоящая Программа разработана в соответствии с Федеральным Законом от 25.04.2008г. № 273-ФЗ «О противодействии коррупции», Указом Президента Российской Федерации «О Национальной  стратегии противодействия коррупции и Национальном плане противодействия коррупции на 2010-2011 годы», Указом Президента Российской Федерации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Федеральным Законом от 17.07.2009 г. №172-ФЗ «Об антикоррупционной экспертизе нормативных актов и проектов нормативных правовых актов», Федеральным Законом от 02.03.2007г. №25-ФЗ «О муниципальной службе в Российской Федерации», Законом Республики Коми от 29.09.2008г. №82-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«О противодействии коррупции в Республике Коми», государственной программой Республики Коми «Развитие системы государственного и муниципального управления» и муниципальными правовыми актами муниципального района  «Печора», направленными на противодействие коррупци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эффективной системы противодействия коррупции в муниципальном образовании муниципального района «Печо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)обеспечение правовых и организационных мер, направленных на противодействие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>2)совершенствование механизма контроля соблюдения ограничений и запретов, связанных с прохождением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3)противодействие коррупции в сфере размещения заказов на поставки товаров, выполнения работ, оказания услуг для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4)организация антикоррупционного образования и пропаганды, формирование нетерпимого отношения к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>5)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роки реализации Программы  2013-2015 год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истема программных мероприятий приведена в таблице (приложение к Программе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Программы</w:t>
      </w:r>
    </w:p>
    <w:p>
      <w:pPr>
        <w:pStyle w:val="Normal"/>
        <w:ind w:left="57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930" w:hanging="0"/>
        <w:jc w:val="both"/>
        <w:rPr/>
      </w:pPr>
      <w:r>
        <w:rPr>
          <w:color w:val="000000"/>
          <w:sz w:val="28"/>
          <w:szCs w:val="28"/>
        </w:rPr>
        <w:t>Общий объем финансирования программы за счет средств бюдже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муниципального района «Печора» в 2013-2015 годах составит 217 тыс. рублей, в том числе по годам: 2013 г. -207 тыс. рублей, 2014 г. – 5 тыс. рублей, 2015 г.- 5 тыс. рубл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104"/>
        <w:gridCol w:w="1371"/>
        <w:gridCol w:w="1311"/>
        <w:gridCol w:w="1284"/>
        <w:gridCol w:w="1285"/>
      </w:tblGrid>
      <w:tr>
        <w:trPr>
          <w:trHeight w:val="344" w:hRule="atLeast"/>
          <w:cantSplit w:val="true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№ </w:t>
            </w:r>
            <w:r>
              <w:rPr>
                <w:b w:val="false"/>
                <w:bCs w:val="false"/>
                <w:szCs w:val="28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правления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из бюджета муниципального образования </w:t>
            </w:r>
            <w:r>
              <w:rPr>
                <w:bCs/>
                <w:color w:val="000000"/>
                <w:sz w:val="28"/>
                <w:szCs w:val="28"/>
              </w:rPr>
              <w:t>муниципального района «Печора» (руб.)</w:t>
            </w:r>
          </w:p>
        </w:tc>
      </w:tr>
      <w:tr>
        <w:trPr>
          <w:cantSplit w:val="true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1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беспечение правовых и организационных мер, направленных на противодействие корруп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17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7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0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рганизация антикоррупционного образования и пропаганды, формирование нетерпимого отношения к корруп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425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425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0,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Участие в семинаре «Реализация антикоррупционных мероприятий в системе государственной (муниципальной) службы в г. Санкт-Петербур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566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566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217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207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5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Cs w:val="28"/>
              </w:rPr>
              <w:t>500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color w:val="000000"/>
          <w:sz w:val="28"/>
          <w:szCs w:val="28"/>
        </w:rPr>
        <w:t>Оценка ожидаемой бюджетной, экономической и социальной эффективности целевой Программ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ые индикаторы (показатели) Программы.</w:t>
      </w:r>
    </w:p>
    <w:p>
      <w:pPr>
        <w:pStyle w:val="Normal"/>
        <w:ind w:left="93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9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ных мероприятий окажет существенно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лияние на снижение уровня коррупционных рисков при решении вопросов местного значения и исполнения отдельных государственных полномочий, повышения уровня доверия граждан к органам мест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юджетная и экономическая эффективность Программы состоит в следующем: предупреждение и выявление коррупционных правонарушений в ходе исполнения местного бюджета; экономия средств местного бюджета при проведении процедуры размещения заказов на поставки товаров, выполнение работ и оказания услуг для муниципальных нуж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Социальный эффект реализации Программы выражается в следующем: повышение степени удовлетворенности граждан и организаций качеством и доступностью муниципальных услуг; совершенствование и развитие направлений взаимодействия государственных органов Республики Коми по вопросам противодействия коррупции; повышение правовой культуры граждан, формирование в общественном сознании устойчивых моделей законопослушного пове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К концу 2015 года ожидаются следующие результаты реализации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повышение качества муниципальных правовых актов за счет проведения антикоррупционной экспертизы, совершенствование нормативной правовой баз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сокращение числа граждан, столкнувшихся с проявлениями коррупции в органах местного самоуправ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- усиления взаимодействия с городскими (сельскими) поселениями, расположенными на территории муниципального района «Печора» в реализации антикоррупционной полити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беспечение общественного контроля за реализацией мер по противодействию коррупции в муниципальном районе «Печор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формирование системы открытости и доступности информации о деятельности органов местного самоуправления при выработке и принятии решений по важнейшим вопросам жизнедеятельности гражд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 по года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. Система целевых индикаторов (показателей) целево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191"/>
        <w:gridCol w:w="967"/>
        <w:gridCol w:w="1581"/>
        <w:gridCol w:w="1581"/>
        <w:gridCol w:w="158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№ </w:t>
            </w:r>
            <w:r>
              <w:rPr>
                <w:b w:val="false"/>
                <w:bCs w:val="false"/>
                <w:szCs w:val="28"/>
              </w:rPr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аименование индикаторов (показателей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(факт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(прогноз)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гноз</w:t>
            </w:r>
            <w:r>
              <w:rPr>
                <w:bCs/>
                <w:color w:val="000000"/>
                <w:szCs w:val="28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гноз</w:t>
            </w:r>
            <w:r>
              <w:rPr>
                <w:bCs/>
                <w:color w:val="000000"/>
                <w:szCs w:val="28"/>
              </w:rPr>
              <w:t>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 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устраненных коррупционных факторов в  муниципальных правовых актах (проектах), прошедших антикоррупционную экспертизу, от общего числа выявленных коррупционных факторов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муниципальных служащих, в отношении сведений о доходах, об имуществе и обязательствах имущественного характера, которых проведен внутренний мониторинг, от общего числа муниципальных служащих, представляющих указанные свед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представлений прокуратуры в отношении муниципальных служащих, представивших неполные (недостоверные) сведения о доходах от общего числа муниципальных служащих, представляющих указанные сведения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Cs w:val="28"/>
              </w:rPr>
              <w:t>5</w:t>
            </w:r>
            <w:r>
              <w:rPr>
                <w:szCs w:val="28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оказываемых муниципальных услуг, по которым разработаны административные регламенты, от общего числа предоставляемых муниципальных услуг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6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предоставления муниципальных услуг в электронном виде от общего числа предоставляемых муниципальных услуг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Cs w:val="28"/>
              </w:rPr>
              <w:t>7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функций по осуществлению муниципального контроля, по которым разработаны административные регламенты, от общего числа функций по осуществлению муниципального контроля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Cs w:val="28"/>
              </w:rPr>
              <w:t>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показателей эффективности муниципального контроля, имеющих положительные значения и (или) положительную динамику значений, от общего количества показателей эффективности муниципального контроля, установленных постановлением Правительства Российской Федерации от 5 апреля 2010 г. № 215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Cs w:val="28"/>
              </w:rPr>
              <w:t>9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тсутствие нарушений законодательства в сфере размещения заказов на поставки товаров, выполнение работ, оказание услуг для муниципальных нужд муниципального образования муниципального района «Печора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тсутствие нару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тсутствие нару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тсутствие нарушений</w:t>
            </w:r>
          </w:p>
        </w:tc>
      </w:tr>
      <w:tr>
        <w:trPr>
          <w:trHeight w:val="12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проведенных открытых аукционов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в электронной форме от общего количества размещенных заказов для муниципальных нужд муниципального образования муниципального района «Печора»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5.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1.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7.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Численность муниципальных служащих, прошедших обучение по вопросам противодействия коррупции (чел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Количество проведенных семинаров (мероприятий) по вопросам противодействия коррупции (ед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тсутствие нарушений законодательства в ходе проверок предоставления земельных участков, реализации недвижимого муниципального имуще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тсутствие нару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Cs w:val="28"/>
              </w:rPr>
              <w:t>Отсутстви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руш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Cs w:val="28"/>
              </w:rPr>
              <w:t>Отсутствие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рушени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Доля установленных фактов коррупции, от общего количества жалоб и обращений граждан, поступивших за отчетный период (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Cs w:val="28"/>
              </w:rPr>
              <w:t>15</w:t>
            </w:r>
            <w:r>
              <w:rPr>
                <w:szCs w:val="28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Размещение на официальном интернет-сайте муниципального образования муниципального района «Печора» Программы по противодействию коррупции и отчета о ее выполнении (да/не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а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управления и контрол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, несут исполнители Программы (руководители структурных подразделений, должностные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контроль за выполнением Программы возлагается на заместителя главы администрации муниципального образования муниципального района «Печора» В.А. Смагина.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b w:val="false"/>
          <w:bCs w:val="false"/>
          <w:szCs w:val="28"/>
        </w:rPr>
        <w:t>Информация о ходе реализации Программы   размещается на официальном интернет-сайте администрации муниципального района «Печора» в разделе «Противодействие коррупции»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color w:val="000000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2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19:00Z</dcterms:created>
  <dc:creator>Сидельников</dc:creator>
  <dc:description/>
  <dc:language>en-US</dc:language>
  <cp:lastModifiedBy>admin</cp:lastModifiedBy>
  <cp:lastPrinted>2013-07-24T12:02:00Z</cp:lastPrinted>
  <dcterms:modified xsi:type="dcterms:W3CDTF">2013-08-08T05:19:00Z</dcterms:modified>
  <cp:revision>2</cp:revision>
  <dc:subject/>
  <dc:title/>
</cp:coreProperties>
</file>