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 w:val="22"/>
          <w:szCs w:val="26"/>
        </w:rPr>
      </w:pPr>
      <w:r>
        <w:rPr>
          <w:sz w:val="26"/>
          <w:szCs w:val="26"/>
        </w:rPr>
        <w:t>от « 16 » сентября 2016 г. № 961</w:t>
      </w:r>
    </w:p>
    <w:p>
      <w:pPr>
        <w:pStyle w:val="Normal"/>
        <w:widowControl w:val="false"/>
        <w:jc w:val="righ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4"/>
          <w:szCs w:val="24"/>
        </w:rPr>
        <w:t xml:space="preserve">Изменения, вносимые в постановление администрации муниципального района «Печора» от 24.12.2013г. № 2520  «Об  утверждении муниципальной программы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циальное развитие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20"/>
        <w:jc w:val="both"/>
        <w:rPr/>
      </w:pPr>
      <w:r>
        <w:rPr/>
        <w:t xml:space="preserve">             </w:t>
      </w:r>
      <w:r>
        <w:rPr/>
        <w:t>1. В приложении к постановлению администрации муниципального района «Печора»  в паспорте муниципальной программы позиции 10 изложить в следующей редакции: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8"/>
        <w:gridCol w:w="1701"/>
        <w:gridCol w:w="1105"/>
        <w:gridCol w:w="1106"/>
        <w:gridCol w:w="1105"/>
        <w:gridCol w:w="1106"/>
        <w:gridCol w:w="1109"/>
      </w:tblGrid>
      <w:tr>
        <w:trPr>
          <w:trHeight w:val="495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153 988,3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25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988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4 593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3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9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08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63,3</w:t>
            </w:r>
          </w:p>
        </w:tc>
      </w:tr>
      <w:tr>
        <w:trPr>
          <w:trHeight w:val="261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3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41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30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27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0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10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109,4</w:t>
            </w:r>
          </w:p>
        </w:tc>
      </w:tr>
      <w:tr>
        <w:trPr>
          <w:trHeight w:val="277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нский бюджет </w:t>
            </w:r>
          </w:p>
        </w:tc>
      </w:tr>
      <w:tr>
        <w:trPr>
          <w:trHeight w:val="361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37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9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9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 137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 14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03,9</w:t>
            </w:r>
          </w:p>
        </w:tc>
      </w:tr>
      <w:tr>
        <w:trPr>
          <w:trHeight w:val="27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2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6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9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329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7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до 2019 - 2020 года планируется на уровне 2018 года</w:t>
            </w:r>
          </w:p>
        </w:tc>
      </w:tr>
    </w:tbl>
    <w:p>
      <w:pPr>
        <w:pStyle w:val="Style2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  <w:r>
        <w:rPr>
          <w:rFonts w:eastAsia="Batang;바탕"/>
        </w:rPr>
        <w:t xml:space="preserve">»   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2. Раздел 7 муниципальной программы  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составляет 153 988,3 тыс.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средства федерального бюджета – 31 230,7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редства республиканского бюджета РК – 108 371,5 тыс. рублей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редства бюджета МО МР «Печора»  - 14 364,1 тыс. рубле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небюджетные источники – 22,0 тыс. рублей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14 год – 44 593,8 тыс. рублей, </w:t>
      </w:r>
      <w:r>
        <w:rPr>
          <w:sz w:val="24"/>
          <w:szCs w:val="24"/>
        </w:rPr>
        <w:t>в т.ч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8 282,1 тыс. рублей - средства федерального бюджета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1 690,4 тыс. рублей - средства республиканского бюджета Р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 599,3 тыс. рублей - средства бюджета МО МР «Печора»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2,0 тыс. рублей - внебюджетные источники.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2015 год – 29 832,4 тыс. рублей</w:t>
      </w:r>
      <w:r>
        <w:rPr>
          <w:sz w:val="24"/>
          <w:szCs w:val="24"/>
        </w:rPr>
        <w:t xml:space="preserve">, в т. ч.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10 127,6 тыс. рублей - средства федерального бюджета;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4 890,2 тыс. рублей - средства республиканского бюджета Р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 814,6 тыс. рублей - средства бюджета МО МР «Печора».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2016 год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46 390,2 тыс. рублей</w:t>
      </w:r>
      <w:r>
        <w:rPr>
          <w:sz w:val="24"/>
          <w:szCs w:val="24"/>
        </w:rPr>
        <w:t>, в т. ч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8 602,3 тыс. рублей - средства федерального бюджета;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eastAsia="en-US"/>
        </w:rPr>
        <w:t>34 137,7</w:t>
      </w:r>
      <w:r>
        <w:rPr>
          <w:sz w:val="24"/>
          <w:szCs w:val="24"/>
        </w:rPr>
        <w:t xml:space="preserve"> тыс. рублей - средства республиканского бюджета Р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 650,2 тыс. рублей - средства бюджета МО МР «Печора».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2017 год – 18 908,6 тыс. рублей</w:t>
      </w:r>
      <w:r>
        <w:rPr>
          <w:sz w:val="24"/>
          <w:szCs w:val="24"/>
        </w:rPr>
        <w:t>, в т. ч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2 109,3 тыс. рублей - средства федерального бюджета;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6 149,3 тыс. рублей - средства республиканского бюджета РК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50,0 тыс. рублей - средства бюджета МО МР «Печора»;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2018 год – 14 263,3 тыс. рублей</w:t>
      </w:r>
      <w:r>
        <w:rPr>
          <w:sz w:val="24"/>
          <w:szCs w:val="24"/>
        </w:rPr>
        <w:t>, в т. ч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 109,4 тыс. рублей - средства федерального бюджета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1 503,9 тыс. рублей - средства республиканского бюджета РК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50,0 тыс. рублей - средства бюджета МО МР «Печора»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 В паспорте подпрограммы 3  «Поддержка некоммерческих общественных организаций МО МР «Печора» позицию 8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105"/>
        <w:gridCol w:w="1106"/>
        <w:gridCol w:w="1105"/>
        <w:gridCol w:w="1106"/>
        <w:gridCol w:w="1106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составляет 600,0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2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8. Раздел 5 подпрограммы 3 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«Общий объем финансирования подпрограммы составляет 680,0 тыс. рублей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14 год – 100,0 тыс. рублей, за счет средств бюджета МО МР «Печора»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15 год – 200,0 тыс. рублей, в том числе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0,0 тыс. рублей - за счет средств бюджета МО МР «Печора»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0,0 тыс. рублей – за счет средств республиканского бюджета РК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16 год – 180,0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0,0 тыс. рублей - за счет средств бюджета МО МР «Печор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80,0 тыс. рублей – за счет средств республиканского бюджета РК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2017 год – 100,0 тыс. рублей, за счет средств бюджета МО МР «Печор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2018 год – 100,0 тыс. рублей, за счет средств бюджета МО МР «Печора»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. Приложение 2 к муниципальной программе изложить в редакции согласно приложению  к изменениям, вносимым в постановление администрации МР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24.12.2013г. № 2520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6"/>
          <w:szCs w:val="26"/>
        </w:rPr>
        <w:t>_________________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09-07T10:09:00Z</cp:lastPrinted>
  <dcterms:modified xsi:type="dcterms:W3CDTF">2016-09-17T06:45:00Z</dcterms:modified>
  <cp:revision>412</cp:revision>
  <dc:subject/>
  <dc:title/>
</cp:coreProperties>
</file>