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Р «Печор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« 30 » августа 2016 г. № 88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доли образовательных организаций, имеющих неисполненные предпис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3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/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color w:val="000000"/>
              </w:rPr>
              <w:t xml:space="preserve">«Отряд главы администрации МР «Печора»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е трудоустройство подростк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Cs w:val="26"/>
              </w:rPr>
            </w:pPr>
            <w:r>
              <w:rPr>
                <w:szCs w:val="26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b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459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316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16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Меньшикова НМ</cp:lastModifiedBy>
  <cp:lastPrinted>2016-09-02T13:01:00Z</cp:lastPrinted>
  <dcterms:modified xsi:type="dcterms:W3CDTF">2016-09-02T10:02:00Z</dcterms:modified>
  <cp:revision>43</cp:revision>
  <dc:subject/>
  <dc:title>УТВЕРЖДАЮ</dc:title>
</cp:coreProperties>
</file>