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26»      сентября       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997 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О внесении   изменений  в  постановление   администрации муниципального района  «Печора»   от 02.08.2016 г.  № 771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комиссии по противодействию коррупции в муниципальном районе «Печора»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Печора» от 02.08.2016 г. № 771 «Об утверждении Положения о комиссии по противодействию коррупции в муниципальном районе «Печора» следующие изменения: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 Приложение 2 к постановлению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Сектору по кадрам и муниципальной службе, руководителям отраслевых органов администрации, главам сельских поселений, расположенных на территории муниципального района «Печора»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, муниципальных служащих администраций сельских поселений, расположенных на территории муниципального района «Печора»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bookmarkStart w:id="0" w:name="Par66"/>
      <w:bookmarkEnd w:id="0"/>
      <w:r>
        <w:rPr>
          <w:sz w:val="28"/>
          <w:szCs w:val="28"/>
        </w:rPr>
        <w:t>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А.М. Сосн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3:00Z</dcterms:created>
  <dc:creator>Сидельников</dc:creator>
  <dc:description/>
  <cp:keywords/>
  <dc:language>en-US</dc:language>
  <cp:lastModifiedBy>Меньшикова НМ</cp:lastModifiedBy>
  <cp:lastPrinted>2016-09-27T09:36:00Z</cp:lastPrinted>
  <dcterms:modified xsi:type="dcterms:W3CDTF">2016-09-27T06:43:00Z</dcterms:modified>
  <cp:revision>7</cp:revision>
  <dc:subject/>
  <dc:title/>
</cp:coreProperties>
</file>