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администрации МР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от «07» октября 2016  №  1078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9.03.2015 г   №    3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урегулированию конфликта интере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ислицын С. П.      – заместитель      главы   администрации    муниципального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района «Печора», председатель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Шахова И.А.           – заместитель      главы   администрации    муниципального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района «Печора», заместитель председателя  Комисс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Шикеринец Ю.В.    – главный     специалист, секретарь Комиссии;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амлий О.С.             – заведующий отделом правовой работ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Линг С.А.                 – заведующий     сектором   по   кадрам  и  муниципальной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службе;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оньков Г.К.            – депутат Совета муниципального района «Печора»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по согласованию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хинский А.В.      – заместитель начальника ОМВД России по г. Печоре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(по согласованию).»  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43:00Z</dcterms:created>
  <dc:creator>Сидельников</dc:creator>
  <dc:description/>
  <cp:keywords/>
  <dc:language>en-US</dc:language>
  <cp:lastModifiedBy>Меньшикова НМ</cp:lastModifiedBy>
  <cp:lastPrinted>2016-10-05T09:47:00Z</cp:lastPrinted>
  <dcterms:modified xsi:type="dcterms:W3CDTF">2016-10-07T12:12:00Z</dcterms:modified>
  <cp:revision>5</cp:revision>
  <dc:subject/>
  <dc:title/>
</cp:coreProperties>
</file>