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07» октября 2016    № 108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 порядке принятия муниципальными служащим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егулирует вопросы рассмотрения в администрации муниципального района «Печора» (далее - администрация МР  «Печора») ходатайств муниципальных служащих о разрешении принять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награды, звания), уведомлений муниципальных служащих об отказе в получении награды, звания.</w:t>
      </w:r>
    </w:p>
    <w:p>
      <w:pPr>
        <w:pStyle w:val="ConsPlusNormal"/>
        <w:ind w:firstLine="540"/>
        <w:jc w:val="both"/>
        <w:rPr/>
      </w:pPr>
      <w:bookmarkStart w:id="0" w:name="P49"/>
      <w:bookmarkEnd w:id="0"/>
      <w:r>
        <w:rPr>
          <w:rFonts w:cs="Times New Roman" w:ascii="Times New Roman" w:hAnsi="Times New Roman"/>
          <w:sz w:val="26"/>
          <w:szCs w:val="26"/>
        </w:rPr>
        <w:t xml:space="preserve">2. Муниципальный служащий, получивший награду, звание либо уведомление иностранного государства, международной организации, а также политической партии, иного общественного объединения и других организаций о предстоящем их получении, в течение 3 рабочих дней со дня их получения представляет в сектор по кадрам и муниципальной службе администрации МР  «Печора» (далее -  сектор по кадрам) для последующего направления главе муниципального района «Печора» - председателю Совета района 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ходатайств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азрешении принять награду, звание, составленное по форме согласно приложению 1 к настоящему Положению.</w:t>
      </w:r>
    </w:p>
    <w:p>
      <w:pPr>
        <w:pStyle w:val="ConsPlusNormal"/>
        <w:ind w:firstLine="540"/>
        <w:jc w:val="both"/>
        <w:rPr/>
      </w:pPr>
      <w:bookmarkStart w:id="1" w:name="P50"/>
      <w:bookmarkEnd w:id="1"/>
      <w:r>
        <w:rPr>
          <w:rFonts w:cs="Times New Roman" w:ascii="Times New Roman" w:hAnsi="Times New Roman"/>
          <w:sz w:val="26"/>
          <w:szCs w:val="26"/>
        </w:rPr>
        <w:t xml:space="preserve">3. Муниципальный служащий, отказавшийся от награды, звания, в течение 3 рабочих дней со дня, когда ему стало известно о награждении, присвоении звания, представляет в сектор по кадрам для последующего направления главе муниципального района  «Печора» - председателю Совета района </w:t>
      </w:r>
      <w:hyperlink w:anchor="P1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тказе в получении награды, звания, составленное по форме согласно приложению 2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день подачи ходатайство о разрешении принять награду, звание, уведомление об отказе в получении награды, звания регистрируется заведующим сектором по кадрам в </w:t>
      </w:r>
      <w:hyperlink w:anchor="P2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ации ходатайств о разрешении принять награду, звание, уведомлений об отказе в получении награды, звания, который ведется по форме согласно приложению 3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Журнал регистрации ходатайств о разрешении принять награду, звание, уведомлений об отказе в получении награды, звания должен быть прошнурован и пронумерован. Запись о количестве листов должна быть заверена на последней странице подписью заведующего сектором по кадрам и скреплена печа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рнал регистрации ходатайств о разрешении принять награду, звание, уведомлений об отказе в получении награды, звания подлежит хранению в секторе по кадрам в течение трех лет со дня регистрации в нем последнего ходатайства о разрешении принять награду, звание, уведомления об отказе в получении награды, звания, после чего передается в архи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беспечение рассмотрения главой муниципального района «Печора» - председателем Совета района ходатайств о разрешении принять награду, звание, уведомлений об отказе в получении награды, звания осуществляется заведующим сектором по кадр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5"/>
      <w:bookmarkEnd w:id="2"/>
      <w:r>
        <w:rPr>
          <w:rFonts w:cs="Times New Roman" w:ascii="Times New Roman" w:hAnsi="Times New Roman"/>
          <w:sz w:val="26"/>
          <w:szCs w:val="26"/>
        </w:rPr>
        <w:t xml:space="preserve">7. Муниципальный служащий, получивший награду, звание, до принятия главой муниципального района  «Печора» - председателем Совета района решения по результатам рассмотрения ходатайства о разрешении принять награду, звание передает на ответственное хранение в сектор по кадрам награду и оригиналы документов к ней, оригиналы документов к званию в течение 3 рабочих дней со дня их получения по </w:t>
      </w:r>
      <w:hyperlink w:anchor="P2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ема-передачи награды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оригиналов документов к ней, оригиналов документов к почетному и специальному званию (за исключением научного) иностранного государства, международных организаций, политических партий, иных общественных объединений и других организаций, (далее - акт приема-передачи), составленному по форме согласно приложению 4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Акты приема-передачи в день их составления регистрируются заведующим сектором по кадрам в </w:t>
      </w:r>
      <w:hyperlink w:anchor="P3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ниг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актов приема-передачи международных организаций, политических партий, иных общественных объединений и других организаций, оригиналов документов к ней, оригиналов документов к почетному и специальному званию (за исключением научного) иностранного государства, международных организаций, политических партий, иных общественных объединений и других организаций, (далее - Книга учета актов приема-передачи), оформленной по форме согласно приложению 5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нига учета актов приема-передачи должна быть пронумерована и прошнурована. Запись о количестве листов должна быть заверена на последней странице подписью заведующего сектором по кадрам и печа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нига учета актов приема-передачи подлежит хранению в секторе по кадрам в течение трех лет со дня регистрации в ней последнего акта приема-передачи, после чего передае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лучае если во время служебной командировки муниципальный служащий получил награду, звание или отказался от них, срок представления ходатайства о разрешении принять награду, звание, уведомления об отказе в получении награды, звания исчисляется со дня возвращения муниципального служащего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случае если муниципальный служащий по не зависящей от него причине не может представить ходатайство о разрешении принять награду, звание, уведомление об отказе в получении награды, звания, передать награду и оригиналы документов к ней, оригиналы документов к званию в сроки, указанные в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он обязан представить ходатайство о разрешении принять награду, звание, уведомление об отказе в получении награды, звания, передать награду и оригиналы документов к ней, оригиналы документов к званию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ведующий сектором по кадрам в течение 5 рабочих дней со дня получения от муниципального служащего ходатайства о разрешении принять награду, звание, уведомления об отказе в получении награды, звания передает главе муниципального района «Печора» - председателю Совета района ходатайство о разрешении принять награду, звание для принятия соответствующего решения, уведомление об отказе в получении награды, звания для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Глава муниципального района  «Печора» - председатель Совета района в течение 5 рабочих дней со дня получения от заведующего по кадрам уведомления муниципального служащего об отказе в получении награды, звания рассматривает его и ставит на уведомлении об отказе в получении награды, звания визу об ознаком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Глава муниципального района  «Печора» - председатель Совета района в течение 10 рабочих дней со дня получения от заведующего сектором по кадрам ходатайства муниципального служащего о разрешении принять награду, звание рассматривает его и принимает решение об удовлетворении ходатайства о разрешении принять награду, звание либо об отказе в удовлетворении ходатайства о разрешении принять награду, звание, мотивировав свой от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 принятом главой муниципального района  «Печора» - председателем Совета района решении муниципальный служащий, представивший ходатайство о разрешении принять награду, звание, письменно уведомляется заведующим сектором по кадрам в течение 10 рабочих дней со дн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случае принятия главой муниципального района «Печора» - председателем Совета района решения об удовлетворении ходатайства о разрешении принять награду, звание заведующий сектором по кадрам в течение 10 рабочих дней с момента удовлетворения ходатайства о разрешении принять награду, звание передает муниципальному служащему награду и оригиналы документов к ней, оригиналы документов к званию (если они были переданы на ответственное хранение в соответствии с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ка о возврате муниципальному служащему награды и оригиналов документов к ней, оригиналов документов к званию ставится в день их передачи в акте приема-передачи и в Книге учета актов приема-пере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В случае принятия главой муниципального района «Печора» - председателем Совета района решения об отказе в удовлетворении ходатайства о разрешении принять награду, звание заведующий сектором по кадрам в течение 10 рабочих дней с момента отказа в удовлетворении ходатайства о разрешении принять награду, звание направляет награду и оригиналы документов к ней, оригиналы документов к званию (если они были переданы на ответственное хранение в соответствии с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) в соответствующий орган иностранного государства, международную организацию, политическую партию, иное общественное объединение и другие организации, и письменно сообщает об этом муниципальному служаще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муниципального района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чора» - председателю Сов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80"/>
      <w:bookmarkEnd w:id="3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а также иных общественных объединений и други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почетного и специального звания, 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и место вручения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 ней, иной знак отличия и документы к нему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кументов к почетному и специальному званию, награде,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№ _______ от «_____» _______________ 20  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кадров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___________ 20   г.   _______________                   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форма)</w:t>
      </w:r>
    </w:p>
    <w:p>
      <w:pPr>
        <w:pStyle w:val="ConsPlus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nformat"/>
        <w:tabs>
          <w:tab w:val="clear" w:pos="708"/>
          <w:tab w:val="left" w:pos="567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район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чора» - председателю 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39"/>
      <w:bookmarkEnd w:id="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 специального зв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, иного знака отличия (за исключением науч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ивных) иностранных государств, международ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политических партий, а также и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 и других организац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 о   принятом   мною   решении   отказаться   от   полу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, иного знака отлич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«___» ___________ 20   г.</w:t>
      </w:r>
      <w:r>
        <w:rPr/>
        <w:t xml:space="preserve">   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03"/>
      <w:bookmarkEnd w:id="5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егистрации ходатайств о разрешении принять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1"/>
        <w:gridCol w:w="1644"/>
        <w:gridCol w:w="1644"/>
        <w:gridCol w:w="2608"/>
        <w:gridCol w:w="164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ходатайства, уведом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подавшего ходатайство, уведомл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одавшего ходатайство, уведом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должностного лица, принявшего ходатайство, уведомл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ходатайство, уведомл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награды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 «___» _________ 20__ г.                               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Ф.И.О., должность) передает, а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указать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дал        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/____________/         _________________/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)       (подпись)                 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» _____________ 20__ г.             «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метка о возврат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решения главы муниципального района «Печора» - председател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вета района от «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ыдал  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/____________/        __________________/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)       (подпись)                 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» _____________ 20__ г.            «__» _____________ 20</w:t>
      </w:r>
      <w:r>
        <w:rPr>
          <w:rFonts w:cs="Times New Roman" w:ascii="Times New Roman" w:hAnsi="Times New Roman"/>
          <w:sz w:val="28"/>
          <w:szCs w:val="28"/>
        </w:rPr>
        <w:t>__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нятия муниципальными служащим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министрации МР «Печора»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спортивных) 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литических парт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ных 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и других организац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321"/>
      <w:bookmarkEnd w:id="6"/>
      <w:r>
        <w:rPr>
          <w:rFonts w:cs="Times New Roman" w:ascii="Times New Roman" w:hAnsi="Times New Roman"/>
          <w:sz w:val="26"/>
          <w:szCs w:val="26"/>
        </w:rPr>
        <w:t>Книга уч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ктов приема-передачи награды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6" w:type="dxa"/>
        <w:jc w:val="left"/>
        <w:tblInd w:w="-7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34"/>
        <w:gridCol w:w="1871"/>
        <w:gridCol w:w="1871"/>
        <w:gridCol w:w="1531"/>
        <w:gridCol w:w="306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firstLine="7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акта приема-переда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передавшего награду и оригиналы документов к ней, оригиналы документов к зв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принявшего награду и оригиналы документов к ней, оригиналы документов к зва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возврате награды и оригиналов документов к ней, оригиналов документов к звани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направлении награды и оригиналов документов к ней, оригиналов документов к званию в соответствующий орган иностранного государства, международную организацию, политическую партию, другое общественное объединение или религиозное объединени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9:00Z</dcterms:created>
  <dc:creator>Сидельников</dc:creator>
  <dc:description/>
  <cp:keywords/>
  <dc:language>en-US</dc:language>
  <cp:lastModifiedBy>Меньшикова НМ</cp:lastModifiedBy>
  <cp:lastPrinted>2016-10-03T16:13:00Z</cp:lastPrinted>
  <dcterms:modified xsi:type="dcterms:W3CDTF">2016-10-07T12:36:00Z</dcterms:modified>
  <cp:revision>5</cp:revision>
  <dc:subject/>
  <dc:title/>
</cp:coreProperties>
</file>