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«07»  </w:t>
            </w:r>
            <w:r>
              <w:rPr>
                <w:sz w:val="26"/>
                <w:szCs w:val="26"/>
                <w:u w:val="single"/>
              </w:rPr>
              <w:t>октября</w:t>
            </w:r>
            <w:r>
              <w:rPr>
                <w:sz w:val="22"/>
                <w:szCs w:val="22"/>
                <w:u w:val="single"/>
              </w:rPr>
              <w:t xml:space="preserve"> 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80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Об   утверждении    Положения    о   порядке     принятия   муниципальными служащими почетных и специальных званий, наград и иных знаков отличия (за   исключением   научных    и    спортивных)    иностранных    государств, международных  организаций,  политических  партий,  иных общественных объединений и других организаци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еспублики Коми от 29.09.2008 г. № 82-РЗ «О противодействии коррупции в Республике Коми», п.10 ч.1 ст.14 Федерального закона от 02.03.2007 г. № 25 «О муниципальной службе в Российской Федераци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 порядке принятия муниципальными служащим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тделу организационной работы и взаимодействия с органами местного самоуправления поселений, сектору по кадрам и муниципальной службе, руководителям отраслевых органов администрации, главам сельских поселений, расположенных на территории муниципального района «Печора» ознакомить с настоящим постановлением главу муниципального района «Печора» - председателя Совета района, муниципальных служащих администрации муниципального района «Печора», отраслевых органов администрации муниципального района «Печора»,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знать утратившим силу постановление администрации  муниципального района «Печора» от 11 апреля 2016 года № 264 «Об утверждении Положения о порядке принятия муниципальными служащими почетных и специальных званий, наград и 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организаций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                А.М. Соснор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F93EF173424A07D952CC92AEA349B9406840B2FDAB147C2F605DEB8F08BE320DE9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35:00Z</dcterms:created>
  <dc:creator>Сидельников</dc:creator>
  <dc:description/>
  <cp:keywords/>
  <dc:language>en-US</dc:language>
  <cp:lastModifiedBy>Меньшикова НМ</cp:lastModifiedBy>
  <cp:lastPrinted>2016-10-03T10:57:00Z</cp:lastPrinted>
  <dcterms:modified xsi:type="dcterms:W3CDTF">2016-10-07T12:35:00Z</dcterms:modified>
  <cp:revision>11</cp:revision>
  <dc:subject/>
  <dc:title/>
</cp:coreProperties>
</file>