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5    »     августа             201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               №    1582   </w:t>
            </w:r>
            <w:r>
              <w:rPr>
                <w:bCs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4"/>
      </w:tblGrid>
      <w:tr>
        <w:trPr>
          <w:trHeight w:val="1653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муниципального района «Печора» от 06.05.2011 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Внести в  постановление администрации муниципального района «Печора» от 06.05.2011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 Раздел 4 «Система программных мероприятий» приложение к долгосрочной муниципальной целевой программе «Комплексное развитие систем коммунальной инфраструктуры на территории муниципального района «Печора» (2011-2015 годы)» изложить в новой редакции (приложение)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Постановление администрации МР «Печора»  от  25.06.13  № 1075   «О внесении изменений в постановление администрации муниципального района «Печора» от 06.05.2011 г. №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подлежит размещению на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 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Customer</dc:creator>
  <dc:description/>
  <cp:keywords/>
  <dc:language>en-US</dc:language>
  <cp:lastModifiedBy>Admin</cp:lastModifiedBy>
  <cp:lastPrinted>2013-08-16T16:10:00Z</cp:lastPrinted>
  <dcterms:modified xsi:type="dcterms:W3CDTF">2013-08-16T12:10:00Z</dcterms:modified>
  <cp:revision>25</cp:revision>
  <dc:subject/>
  <dc:title/>
</cp:coreProperties>
</file>