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12»    октября   2016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1112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</w:tblGrid>
      <w:tr>
        <w:trPr/>
        <w:tc>
          <w:tcPr>
            <w:tcW w:w="61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МО ГП «Печора» за 3 квартал 2016 год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статьей 264.2 Бюджетного кодекса Российской       Федерации, статьей 33 Положения о бюджетной системе и бюджетном    процессе в муниципальном образовании городского поселения «Печора»,  утвержденного решением Совета ГП «Печора»  от 26.11.2010  № 2-11/80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О ГП «Печора» за 3 квартал  2016 года  по доходам в сумме 95 057 943 рублей 04 копеек  и  по  расходам  88 060 747 рублей 14 копеек с превышением  доходов над          расходами  (профицитом) бюджета МО ГП «Печора» в сумме  6 997 195    рублей 90 копеек согласно приложению.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Направить отчет об исполнении бюджета МО ГП «Печора» в Совет городского поселения «Печора».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851"/>
        <w:jc w:val="both"/>
        <w:rPr/>
      </w:pPr>
      <w:r>
        <w:rPr>
          <w:sz w:val="28"/>
          <w:szCs w:val="28"/>
        </w:rPr>
        <w:t>3.   Настоящее постановление подлежит размещению на официальном 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М. Соснор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567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                                                 к постановлению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«Печора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  октября   2016 г.  № 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703"/>
        <w:gridCol w:w="454"/>
        <w:gridCol w:w="454"/>
        <w:gridCol w:w="3044"/>
        <w:gridCol w:w="915"/>
        <w:gridCol w:w="385"/>
        <w:gridCol w:w="610"/>
        <w:gridCol w:w="90"/>
        <w:gridCol w:w="977"/>
        <w:gridCol w:w="142"/>
      </w:tblGrid>
      <w:tr>
        <w:trPr>
          <w:trHeight w:val="300" w:hRule="atLeast"/>
        </w:trPr>
        <w:tc>
          <w:tcPr>
            <w:tcW w:w="87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НЕНИИ БЮДЖЕТА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01.10.2016 г.</w:t>
            </w:r>
          </w:p>
        </w:tc>
        <w:tc>
          <w:tcPr>
            <w:tcW w:w="20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6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86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96865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70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нансового органа:</w:t>
            </w:r>
          </w:p>
        </w:tc>
        <w:tc>
          <w:tcPr>
            <w:tcW w:w="39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муниципального райо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"Печора"</w:t>
            </w:r>
          </w:p>
        </w:tc>
        <w:tc>
          <w:tcPr>
            <w:tcW w:w="20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</w:tr>
      <w:tr>
        <w:trPr>
          <w:trHeight w:val="49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публично-правового образования: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образования городского поселения "Печора"</w:t>
            </w:r>
          </w:p>
        </w:tc>
        <w:tc>
          <w:tcPr>
            <w:tcW w:w="20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7620101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0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: годовая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0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руб.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1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10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7"/>
        <w:gridCol w:w="1984"/>
        <w:gridCol w:w="1418"/>
        <w:gridCol w:w="1276"/>
        <w:gridCol w:w="708"/>
        <w:gridCol w:w="1312"/>
      </w:tblGrid>
      <w:tr>
        <w:trPr>
          <w:tblHeader w:val="true"/>
          <w:trHeight w:val="255" w:hRule="atLeast"/>
        </w:trPr>
        <w:tc>
          <w:tcPr>
            <w:tcW w:w="35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процент исполнения</w:t>
            </w:r>
          </w:p>
        </w:tc>
        <w:tc>
          <w:tcPr>
            <w:tcW w:w="131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blHeader w:val="true"/>
          <w:trHeight w:val="255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 945 094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057 943,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887 151,3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0000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 301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3 641 863,9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659 236,0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01000000000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7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920 780,0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7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839 219,93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10010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06 848,0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93 151,96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10011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813 901,86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100121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400,5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10013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2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10014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7 611,69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20010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89,7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89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2 189,71</w:t>
            </w:r>
          </w:p>
        </w:tc>
      </w:tr>
      <w:tr>
        <w:trPr>
          <w:trHeight w:val="22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20011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738,32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182 101020200121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9,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20013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2,2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рочие поступ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20014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30010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742,32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 257,68</w:t>
            </w:r>
          </w:p>
        </w:tc>
      </w:tr>
      <w:tr>
        <w:trPr>
          <w:trHeight w:val="1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30011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 553,6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300121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6,52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30013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9,48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рочие поступ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30014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68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0 103000000000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3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3 908,6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7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191,37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0302230010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755,0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444,97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0302240010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20,7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79,29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0302250010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 294,8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205,15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0302260010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 161,96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0 105000000000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74,5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503010010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4,5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5030100121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4,5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0 106000000000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8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190 920,5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62 079,46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1030130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 633,4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</w:rPr>
              <w:t>4 071 366,53</w:t>
            </w:r>
          </w:p>
        </w:tc>
      </w:tr>
      <w:tr>
        <w:trPr>
          <w:trHeight w:val="1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1030131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 416,32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10301321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217,1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 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33130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5 885,42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1 114,58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 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33131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29 323,8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 городских  поселений  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331321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75,7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 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33133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85,8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 (прочие поступ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33134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000,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 городских  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43130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401,6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9 598,35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 поселений  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43131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436,89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 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431321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5,2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 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43133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9,5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08000000000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1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10807175010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09000000000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6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9040531300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городских поселений 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904053132100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11000000000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86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25 327,7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4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40 672,26</w:t>
            </w:r>
          </w:p>
        </w:tc>
      </w:tr>
      <w:tr>
        <w:trPr>
          <w:trHeight w:val="1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 11105013130000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</w:rPr>
              <w:t>9 28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0 261,69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23 738,31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 11105035130000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066,0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33,95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963 11107015130000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2 000,00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13000000000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00,7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ие доходы от компенсации затрат  бюджетов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113029951300001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7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14000000000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773,2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 226,75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 114060131300004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773,2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 226,7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16000000000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800,89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116900501300001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00,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116900501360001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00,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116330501300001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116330501360001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116900501300001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00,89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17000000000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684,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8,7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-174 684,0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ие неналоговые доходы бюджетов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117050501300001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784,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1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3 784,0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117010501300001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 100,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00000000000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643 99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16 079,1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3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772 084,69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02000000000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51 29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23 377,1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,8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772 084,6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202029991300001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6 19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50 377,1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5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84 184,6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 202029991300001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00,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202010011300001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 500,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100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07000000000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992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992 702,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 207050301300001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92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92 702,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ходы бюджета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810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7"/>
        <w:gridCol w:w="1984"/>
        <w:gridCol w:w="1418"/>
        <w:gridCol w:w="1276"/>
        <w:gridCol w:w="708"/>
        <w:gridCol w:w="1312"/>
      </w:tblGrid>
      <w:tr>
        <w:trPr>
          <w:tblHeader w:val="true"/>
          <w:trHeight w:val="207" w:hRule="atLeast"/>
        </w:trPr>
        <w:tc>
          <w:tcPr>
            <w:tcW w:w="35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процент исполнения</w:t>
            </w:r>
          </w:p>
        </w:tc>
        <w:tc>
          <w:tcPr>
            <w:tcW w:w="131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blHeader w:val="true"/>
          <w:trHeight w:val="184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192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184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184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22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bookmarkStart w:id="0" w:name="RANGE!A13"/>
            <w:r>
              <w:rPr>
                <w:b/>
                <w:bCs/>
                <w:sz w:val="16"/>
                <w:szCs w:val="16"/>
              </w:rPr>
              <w:t>Расходы бюджета - всего</w:t>
            </w:r>
            <w:bookmarkEnd w:id="0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732 595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60 747,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9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71 847,9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94 806,8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35 098,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3,5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9 708,05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 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0 491,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 708,05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000 0100 0000000000 83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6,8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6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85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3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 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 491,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 708,05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bookmarkStart w:id="1" w:name="RANGE!A20%3AD22"/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  <w:bookmarkEnd w:id="1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000000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91,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708,05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bookmarkStart w:id="2" w:name="RANGE!A21"/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  <w:bookmarkEnd w:id="2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3 990000203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bookmarkStart w:id="3" w:name="RANGE!D21"/>
            <w:r>
              <w:rPr>
                <w:b/>
                <w:bCs/>
                <w:sz w:val="16"/>
                <w:szCs w:val="16"/>
              </w:rPr>
              <w:t>570 200,00</w:t>
            </w:r>
            <w:bookmarkEnd w:id="3"/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 491,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 708,0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7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7 00000000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7 990000209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 606,8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4 606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7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0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000 83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6,8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6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000 85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990000204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0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990000211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606,8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606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3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5 393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9 236,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5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 156,97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0 00000000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 393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 236,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 156,9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31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5 393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9 236,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5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 156,97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10 00000000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 393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 236,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 156,9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310 990001531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5 393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9 236,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5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 156,9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4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460 193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14 590,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745 602,12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0 0000000000 24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34 600,6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9 119,5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75 481,12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0 00000000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25 592,4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 471,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0 121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409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810 193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15 590,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8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194 602,12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9 0000000000 24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34 600,6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9 119,5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75 481,12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9 00000000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75 592,4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471,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121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409 033137222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6 192,4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 447,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5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1 745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409 03313S222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2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24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409 03314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568,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5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431,9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409 033147223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434 600,6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1 551,5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343 049,1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409 99000247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7 37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7 376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412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2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 000,0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00000000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 000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412 03232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000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412 06012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5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336 88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719 439,7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617 449,27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0 0000000000 24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6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40,0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0 0000000000 24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97 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7 569,6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9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0 030,34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0 00000000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655 88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41 445,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14 443,92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0 0000000000 81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43 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4 864,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8 535,01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502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43 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74 864,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0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68 535,01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0000000000 24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 000,00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0000000000 81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43 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4 864,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8 535,01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502 99000254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43 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74 864,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0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68 535,01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503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 293 48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644 574,7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648 914,26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3 0000000000 24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6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40,0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3 0000000000 24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7 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7 569,6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0 030,34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3 00000000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655 88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41 445,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14 443,9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503 03118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 093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8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3 907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503 08531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3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09 067,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4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0 932,5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503 99000255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945 256,7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23 530,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69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521 726,1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503 990002551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35 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968 721,9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9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66 878,0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503 990002552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 151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 848,2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503 990002553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 965,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1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8 034,2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503 990002554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182 632,2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080 044,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8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02 588,0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8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 403 00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707 302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1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95 700,0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61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30 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5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0 600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61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7 30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7 302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62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15 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5 100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801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087 90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007 302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2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80 600,0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61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30 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5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0 600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61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7 30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7 302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801 05011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54 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55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7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04 500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801 05012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992 70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992 702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801 050137215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5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801 05013S215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1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801 05021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676 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0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1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76 100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801 05024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802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15 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70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9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15 100,0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2 0000000000 62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15 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5 100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802 05021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15 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70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9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15 100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000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52 31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5 079,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79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 231,56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0 00000000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1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32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0 0000000000 31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 441,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658,53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0 0000000000 32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 8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 558,9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 241,0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001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 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 441,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2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 658,5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0000000000 31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 441,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658,5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001 990006311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 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 441,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2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 658,5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003 00000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6 21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 637,9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4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 573,03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00000000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1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32,0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0000000000 32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 8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 558,9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 241,0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003 01001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7 8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 110,9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9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689,0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003 010020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448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9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552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003 990006314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4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003 990006315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41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32,0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103 990000203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91,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708,05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107 990000209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113 990000204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113 9900002040 85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113 9900002110 83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6,8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6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113 9900002110 85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310 990001531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 393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 236,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 156,97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409 033137222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6 192,4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447,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745,0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409 03313S222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2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24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409 0331400000 24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568,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31,94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409 0331472230 24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34 600,6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 551,5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43 049,18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409 99000247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7 37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7 376,0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412 03232000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0,0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412 06012000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502 9900025400 24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 000,00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502 9900025400 81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43 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4 864,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8 535,01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503 03118000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093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3 907,0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503 08531000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3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09 067,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0 932,58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503 9900025500 24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6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40,0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503 990002550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05 256,7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97 970,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07 286,16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503 9900025510 24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7 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7 569,6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0 030,34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503 990002551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8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91 152,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46 847,69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503 990002552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 151,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 848,2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503 990002553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965,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 034,22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0503 990002554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82 632,2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80 044,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2 588,0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1001 9900063110 31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 441,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658,53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1003 0100100000 32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 8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 110,9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689,03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1003 0100200000 32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48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52,0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1003 9900063140 323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 1003 9900063150 24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1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32,0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6 0801 0501100000 61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54 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4 500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6 0801 0501200000 61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92 70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92 702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6 0801 0501372150 61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6 0801 05013S2150 61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6 0801 0502100000 61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76 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6 100,0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6 0801 0502400000 612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6 0802 0502100000 62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15 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0 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5 100,00</w:t>
            </w:r>
          </w:p>
        </w:tc>
      </w:tr>
      <w:tr>
        <w:trPr>
          <w:trHeight w:val="180" w:hRule="atLeast"/>
        </w:trPr>
        <w:tc>
          <w:tcPr>
            <w:tcW w:w="3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bookmarkStart w:id="4" w:name="RANGE!A139"/>
            <w:r>
              <w:rPr>
                <w:sz w:val="16"/>
                <w:szCs w:val="16"/>
              </w:rPr>
              <w:t>Результат исполнения бюджета (дефицит / профицит)</w:t>
            </w:r>
            <w:bookmarkEnd w:id="4"/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 787 500,6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97 195,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87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7"/>
        <w:gridCol w:w="1984"/>
        <w:gridCol w:w="1418"/>
        <w:gridCol w:w="1276"/>
        <w:gridCol w:w="708"/>
        <w:gridCol w:w="1374"/>
      </w:tblGrid>
      <w:tr>
        <w:trPr>
          <w:trHeight w:val="282" w:hRule="atLeast"/>
        </w:trPr>
        <w:tc>
          <w:tcPr>
            <w:tcW w:w="3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процент исполнения</w:t>
            </w:r>
          </w:p>
        </w:tc>
        <w:tc>
          <w:tcPr>
            <w:tcW w:w="13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bookmarkStart w:id="5" w:name="RANGE!A12"/>
            <w:r>
              <w:rPr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  <w:bookmarkEnd w:id="5"/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352 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 997 195,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0,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350 095,9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bookmarkStart w:id="6" w:name="RANGE!A14"/>
            <w:r>
              <w:rPr>
                <w:b/>
                <w:bCs/>
                <w:sz w:val="16"/>
                <w:szCs w:val="16"/>
              </w:rPr>
              <w:t>источники внутреннего финансирования бюджета</w:t>
            </w:r>
            <w:bookmarkEnd w:id="6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bookmarkStart w:id="7" w:name="RANGE!A15"/>
            <w:r>
              <w:rPr>
                <w:b/>
                <w:bCs/>
                <w:sz w:val="16"/>
                <w:szCs w:val="16"/>
              </w:rPr>
              <w:t>источники внешнего финансирования бюджета</w:t>
            </w:r>
            <w:bookmarkEnd w:id="7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bookmarkStart w:id="8" w:name="RANGE!A16"/>
            <w:r>
              <w:rPr>
                <w:b/>
                <w:bCs/>
                <w:sz w:val="16"/>
                <w:szCs w:val="16"/>
              </w:rPr>
              <w:t>Изменение остатков средств</w:t>
            </w:r>
            <w:bookmarkEnd w:id="8"/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3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 997 195,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0,3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350 095,90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bookmarkStart w:id="9" w:name="RANGE!A17"/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  <w:bookmarkEnd w:id="9"/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3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 997 195,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0,3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350 095,90</w:t>
            </w:r>
          </w:p>
        </w:tc>
      </w:tr>
      <w:tr>
        <w:trPr>
          <w:trHeight w:val="8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bookmarkStart w:id="10" w:name="RANGE!A18"/>
            <w:r>
              <w:rPr>
                <w:b/>
                <w:bCs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  <w:bookmarkEnd w:id="10"/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*** 0106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 0105000000000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40 945 09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6 133 625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5020113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0 945 09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6 133 625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 0105000000000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 297 99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136 429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bookmarkStart w:id="11" w:name="RANGE!A22"/>
            <w:r>
              <w:rPr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  <w:bookmarkEnd w:id="11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5020113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297 99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136 429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CYR" w:hAnsi="Arial CYR" w:cs="Arial CYR"/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right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4:00Z</dcterms:created>
  <dc:creator>User</dc:creator>
  <dc:description/>
  <cp:keywords/>
  <dc:language>en-US</dc:language>
  <cp:lastModifiedBy>Меньшикова НМ</cp:lastModifiedBy>
  <cp:lastPrinted>2014-10-17T16:27:00Z</cp:lastPrinted>
  <dcterms:modified xsi:type="dcterms:W3CDTF">2016-10-13T11:54:00Z</dcterms:modified>
  <cp:revision>56</cp:revision>
  <dc:subject/>
  <dc:title/>
</cp:coreProperties>
</file>