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17»          октября        2016г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№ </w:t>
            </w:r>
            <w:r>
              <w:rPr/>
              <w:t>1136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4251" w:hanging="0"/>
        <w:rPr/>
      </w:pPr>
      <w:r>
        <w:rPr/>
        <w:t>Об утверждении проекта межевания территории</w:t>
      </w:r>
    </w:p>
    <w:p>
      <w:pPr>
        <w:pStyle w:val="2"/>
        <w:tabs>
          <w:tab w:val="left" w:pos="4253" w:leader="none"/>
          <w:tab w:val="left" w:pos="5387" w:leader="none"/>
          <w:tab w:val="left" w:pos="6237" w:leader="none"/>
        </w:tabs>
        <w:ind w:right="4109" w:hanging="0"/>
        <w:rPr/>
      </w:pPr>
      <w:r>
        <w:rPr/>
        <w:t xml:space="preserve">Многоквартирного жилого дома № 9 ул. Железнодорожная в границах элемента планировочной структуры в красных линиях улицы Железнодорожная в г. Печор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ИП Осипенко Р.Л. по заказу КУМС МР «Печора», в соответствии с Договором № 16 от 25.07.2016, проект межевания территории, с учетом протокола публичных слушаний от «05» октября 2016 года и заключения о результатах публичных слушаний от «05» октября 2016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 многоквартирного жилого дома № 9 по ул. Железнодорожная в границах элемента планировочной структуры в красных линиях улицы Железнодорожная в г. Печоре, включающий в себя чертеж межевания территории, на котором отображены красные линии, границы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я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в течение семи дней со дня принятия подлежит официальному опубликованию </w:t>
      </w:r>
      <w:r>
        <w:rPr>
          <w:rFonts w:eastAsia="Calibri"/>
          <w:bCs/>
          <w:sz w:val="24"/>
          <w:szCs w:val="24"/>
          <w:lang w:eastAsia="en-US"/>
        </w:rPr>
        <w:t>и размещению на официальном сайте администрации муниципального района «Печора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3. Настоящее постановление вступает в силу с момента его официального опублик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6-10-14T15:54:00Z</cp:lastPrinted>
  <dcterms:modified xsi:type="dcterms:W3CDTF">2016-10-18T09:22:00Z</dcterms:modified>
  <cp:revision>103</cp:revision>
  <dc:subject/>
  <dc:title/>
</cp:coreProperties>
</file>