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 w:val="22"/>
          <w:szCs w:val="26"/>
        </w:rPr>
      </w:pPr>
      <w:r>
        <w:rPr>
          <w:sz w:val="26"/>
          <w:szCs w:val="26"/>
        </w:rPr>
        <w:t>от «31» октября 2016 г. № 1194</w:t>
      </w:r>
    </w:p>
    <w:p>
      <w:pPr>
        <w:pStyle w:val="Normal"/>
        <w:widowControl w:val="false"/>
        <w:jc w:val="righ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4"/>
          <w:szCs w:val="24"/>
        </w:rPr>
        <w:t xml:space="preserve">Изменения, вносимые в постановление администрации муниципального района «Печора» от 24.12.2013г. № 2520  «Об  утверждении муниципальной программы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циальное развитие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20"/>
        <w:jc w:val="both"/>
        <w:rPr/>
      </w:pPr>
      <w:r>
        <w:rPr/>
        <w:t xml:space="preserve">             </w:t>
      </w:r>
      <w:r>
        <w:rPr/>
        <w:t>1. В приложении к постановлению администрации муниципального района «Печора»  в паспорте муниципальной программы позиции 7 и 10 изложить в следующей редакции: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8"/>
        <w:gridCol w:w="1701"/>
        <w:gridCol w:w="1105"/>
        <w:gridCol w:w="1106"/>
        <w:gridCol w:w="1105"/>
        <w:gridCol w:w="1106"/>
        <w:gridCol w:w="1109"/>
      </w:tblGrid>
      <w:tr>
        <w:trPr>
          <w:trHeight w:val="4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действие занятости населения муниципального образования муниципального района «Печора»  и обеспечение социальной поддержки безработных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Оказание социальной поддержки отдельным категориям граждан, повышение авторитета, общественного значения рождения ребенка и престижа семьи</w:t>
            </w:r>
            <w:r>
              <w:rPr>
                <w:rFonts w:eastAsia="Batang;바탕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) Эффективное использование  потенциала  социально ориентированных  некоммерческих  организаци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Содействие в обеспечении лесо(пило) материалами населения муниципальн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Содействие в улучшении состояния здоровья населения муниципального района «Печора»</w:t>
            </w:r>
          </w:p>
        </w:tc>
      </w:tr>
      <w:tr>
        <w:trPr>
          <w:trHeight w:val="495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154 018,7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25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01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93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3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2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0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63,3</w:t>
            </w:r>
          </w:p>
        </w:tc>
      </w:tr>
      <w:tr>
        <w:trPr>
          <w:trHeight w:val="261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3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41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6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2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32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4</w:t>
            </w:r>
          </w:p>
        </w:tc>
      </w:tr>
      <w:tr>
        <w:trPr>
          <w:trHeight w:val="27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нский бюджет </w:t>
            </w:r>
          </w:p>
        </w:tc>
      </w:tr>
      <w:tr>
        <w:trPr>
          <w:trHeight w:val="361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371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9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9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 137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 14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03,9</w:t>
            </w:r>
          </w:p>
        </w:tc>
      </w:tr>
      <w:tr>
        <w:trPr>
          <w:trHeight w:val="27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6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9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329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7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до 2019 - 2020 года планируется на уровне 2018 года</w:t>
            </w:r>
          </w:p>
        </w:tc>
      </w:tr>
    </w:tbl>
    <w:p>
      <w:pPr>
        <w:pStyle w:val="Style2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  <w:r>
        <w:rPr>
          <w:rFonts w:eastAsia="Batang;바탕"/>
        </w:rPr>
        <w:t xml:space="preserve">»     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2. Раздел 7 муниципальной программы  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программы составляет 154 018,7 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средства федерального бюджета – 31 261,1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редства республиканского бюджета РК – 108 371,5 тыс. рублей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редства бюджета МО МР «Печора»  - 14 364,1 тыс. рубле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небюджетные источники – 22,0 тыс. рублей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14 год – 44 593,8 тыс. рублей, </w:t>
      </w:r>
      <w:r>
        <w:rPr>
          <w:sz w:val="24"/>
          <w:szCs w:val="24"/>
        </w:rPr>
        <w:t>в т.ч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8 282,1 тыс. рублей - средства федерального бюджета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1 690,4 тыс. рублей - средства республиканского бюджета Р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 599,3 тыс. рублей - средства бюджета МО МР «Печора»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2,0 тыс. рублей - внебюджетные источники.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2015 год – 29 832,4 тыс. рублей</w:t>
      </w:r>
      <w:r>
        <w:rPr>
          <w:sz w:val="24"/>
          <w:szCs w:val="24"/>
        </w:rPr>
        <w:t xml:space="preserve">, в т. ч.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10 127,6 тыс. рублей - средства федерального бюджета;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4 890,2 тыс. рублей - средства республиканского бюджета Р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 814,6 тыс. рублей - средства бюджета МО МР «Печора».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2016 год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46 420,6 тыс. рублей</w:t>
      </w:r>
      <w:r>
        <w:rPr>
          <w:sz w:val="24"/>
          <w:szCs w:val="24"/>
        </w:rPr>
        <w:t>, в т. ч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8 632,7 тыс. рублей - средства федерального бюджета;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eastAsia="en-US"/>
        </w:rPr>
        <w:t>34 137,7</w:t>
      </w:r>
      <w:r>
        <w:rPr>
          <w:sz w:val="24"/>
          <w:szCs w:val="24"/>
        </w:rPr>
        <w:t xml:space="preserve"> тыс. рублей - средства республиканского бюджета Р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 650,2 тыс. рублей - средства бюджета МО МР «Печора».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2017 год – 18 908,6 тыс. рублей</w:t>
      </w:r>
      <w:r>
        <w:rPr>
          <w:sz w:val="24"/>
          <w:szCs w:val="24"/>
        </w:rPr>
        <w:t>, в т. ч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2 109,3 тыс. рублей - средства федерального бюджета;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6 149,3 тыс. рублей - средства республиканского бюджета РК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50,0 тыс. рублей - средства бюджета МО МР «Печора»;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2018 год – 14 263,3 тыс. рублей</w:t>
      </w:r>
      <w:r>
        <w:rPr>
          <w:sz w:val="24"/>
          <w:szCs w:val="24"/>
        </w:rPr>
        <w:t>, в т. ч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 109,4 тыс. рублей - средства федерального бюджета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1 503,9 тыс. рублей - средства республиканского бюджета РК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50,0 тыс. рублей - средства бюджета МО МР «Печора»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 В паспорте подпрограммы 2  «Социальная поддержка отдельных категорий граждан, развитие и укрепление института семьи на территории МО МР «Печора» позицию 8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701"/>
        <w:gridCol w:w="1134"/>
        <w:gridCol w:w="1134"/>
        <w:gridCol w:w="1134"/>
        <w:gridCol w:w="1134"/>
        <w:gridCol w:w="1134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152 323,7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152 3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43 6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29 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46 1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18 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14 113,3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31 2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8 2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10 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8 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2 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2 109,4</w:t>
            </w:r>
          </w:p>
        </w:tc>
      </w:tr>
      <w:tr>
        <w:trPr>
          <w:trHeight w:val="2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108 1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31 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14 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eastAsia="Batang;바탕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 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eastAsia="Batang;바탕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 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11 503,9</w:t>
            </w:r>
          </w:p>
        </w:tc>
      </w:tr>
      <w:tr>
        <w:trPr>
          <w:trHeight w:val="2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12 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3 6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4 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35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дпрограммы за счет средств бюджета МО МР «Печора» на период 2019-2020 год планируется на уровне 2018 год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4. Раздел 5 подпрограммы 2 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подпрограммы составляет 152 323,7 тыс. рублей,  в том числе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– 31 261,1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редства республиканского бюджета РК – 108 191,5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редства бюджета МО МР «Печора» - 12 849,1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небюджетные источники – 22,0 тыс. рублей,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4 год – 43 679,6 тыс. рублей, в т. ч.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8282,1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1 690,4 тыс. рублей – республиканский бюджет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 685,1 тыс. рублей – бюджет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2,0 тыс. рублей - внебюджетные источники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 год -  29 581,6 тыс. рублей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0 127,6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4 790,2 тыс. рублей – республиканский бюджет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4 663,8 тыс. рублей – бюджет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0,0 тыс. рублей - внебюджетные источники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6 год – 46 190,6 тыс. рублей, в т. ч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8 632,7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4 057,7 тыс. рублей – республиканский бюджет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 500,2 тыс. рублей – бюджет МО МР «Печора»;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7 год- 18 758,6 тыс. рублей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 109,3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6 149,3 тыс. рублей – республиканский бюджет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500,0 тыс. рублей – бюджет МО МР «Печора»;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8 год- 14 113,3 тыс. рублей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 109,4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1 503,9 тыс. рублей – республиканский бюджет РК»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500,0 тыс. рублей – бюджет МО МР «Печора»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диновременные выплаты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 предоставляются в соответствии с Порядком, предусмотренным приложением </w:t>
      </w:r>
      <w:r>
        <w:rPr>
          <w:rFonts w:eastAsia="Batang;바탕"/>
          <w:sz w:val="26"/>
          <w:szCs w:val="26"/>
        </w:rPr>
        <w:t>4 к муниципальной программе.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rPr/>
      </w:pPr>
      <w:r>
        <w:rPr>
          <w:rFonts w:eastAsia="Batang;바탕"/>
          <w:sz w:val="26"/>
          <w:szCs w:val="26"/>
        </w:rPr>
        <w:t xml:space="preserve">Объем финансовых ресурсов, необходимых для реализации подпрограммы, в разрезе основных мероприятий по годам реализации подпрограммы и источникам финансирования приведен в </w:t>
      </w:r>
      <w:hyperlink w:anchor="Par3222">
        <w:r>
          <w:rPr>
            <w:rStyle w:val="InternetLink"/>
            <w:rFonts w:eastAsia="Batang;바탕"/>
            <w:sz w:val="26"/>
            <w:szCs w:val="26"/>
          </w:rPr>
          <w:t xml:space="preserve">приложении </w:t>
        </w:r>
      </w:hyperlink>
      <w:r>
        <w:rPr>
          <w:rFonts w:eastAsia="Batang;바탕"/>
          <w:sz w:val="26"/>
          <w:szCs w:val="26"/>
        </w:rPr>
        <w:t>2 к Муниципальной программ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Приложение 2 к муниципальной программе изложить в редакции согласно приложению  к изменениям, вносимым в постановление администрации МР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 24.12.2013г. № 2520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6"/>
          <w:szCs w:val="26"/>
        </w:rPr>
        <w:t>_________________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10-20T11:47:00Z</cp:lastPrinted>
  <dcterms:modified xsi:type="dcterms:W3CDTF">2016-10-31T13:26:00Z</dcterms:modified>
  <cp:revision>416</cp:revision>
  <dc:subject/>
  <dc:title/>
</cp:coreProperties>
</file>