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8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О внесении изменений в решение Совета муниципального района «Печора» от 14 декабря 2015 года № 6-4/43 «О бюджете муниципального образования муниципального района «Печора» на 2016 год </w:t>
      </w:r>
    </w:p>
    <w:p>
      <w:pPr>
        <w:pStyle w:val="Heading8"/>
        <w:rPr>
          <w:szCs w:val="28"/>
        </w:rPr>
      </w:pPr>
      <w:r>
        <w:rPr>
          <w:szCs w:val="28"/>
        </w:rPr>
        <w:t>и плановый период 2017 и 2018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4 декабря 2015 года № 6-4/43 «О бюджете муниципального образования муниципального района «Печора»  на 2016 год и плановый период 2017 и 2018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6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 xml:space="preserve"> 2 144 882,0  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515 667,4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70 785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10 495,3» заменить  цифрой «10 525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 375 648,9» заменить  цифрой «1 458 487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7 цифру «30 804,3» заменить  цифрой « 55 238,9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0 цифру «27 240,3» заменить  цифрой «23 111,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1 в абзаце 1  цифру «6 000,0» заменить  цифрой                «850,0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у 6 приложения 17 исключить.</w:t>
      </w:r>
    </w:p>
    <w:p>
      <w:pPr>
        <w:pStyle w:val="Normal"/>
        <w:tabs>
          <w:tab w:val="clear" w:pos="720"/>
          <w:tab w:val="left" w:pos="1134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района                                                              В.А. Анищик 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30 сентября 2016 года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1/93</w:t>
      </w:r>
    </w:p>
    <w:p>
      <w:pPr>
        <w:pStyle w:val="Normal"/>
        <w:spacing w:lineRule="atLeast" w: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Кузнецова</cp:lastModifiedBy>
  <cp:lastPrinted>2016-10-04T09:54:00Z</cp:lastPrinted>
  <dcterms:modified xsi:type="dcterms:W3CDTF">2016-10-04T06:55:00Z</dcterms:modified>
  <cp:revision>258</cp:revision>
  <dc:subject/>
  <dc:title>РЕШЕНИЕ</dc:title>
</cp:coreProperties>
</file>