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535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РАСПОРЯЖЕНИЕ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ТШÖКТÖМ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 20 » августа 2013 г.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right" w:pos="3611" w:leader="none"/>
              </w:tabs>
              <w:overflowPunct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-р</w:t>
            </w:r>
            <w:bookmarkEnd w:id="0"/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ind w:right="5385" w:hanging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</w:p>
    <w:tbl>
      <w:tblPr>
        <w:tblW w:w="6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591"/>
      </w:tblGrid>
      <w:tr>
        <w:trPr>
          <w:trHeight w:val="907" w:hRule="atLeast"/>
        </w:trPr>
        <w:tc>
          <w:tcPr>
            <w:tcW w:w="6591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7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распределении средств на проведение капитального ремонта многоквартирных домов в рамках муниципальной адресной программы в 2013 году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7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70" w:firstLine="851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0 Федерального закона от 21.07.2007 г. № 185-ФЗ «О фонде содействия реформированию жилищно-коммунального хозяйства», во исполнение постановления администрации муниципального района «Печора» от 30.04.2013 г. № 741 «Об утверждении муниципальной адресной программы «Проведение капитального ремонта многоквартирных домов в муниципальном районе «Печора» в 2013 году»:</w:t>
      </w:r>
    </w:p>
    <w:p>
      <w:pPr>
        <w:pStyle w:val="Normal"/>
        <w:overflowPunct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-финансовому отделу (Рочева А.А.)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</w:tabs>
        <w:overflowPunct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ить полученные средства Фонда и республиканского бюджета, а также средства, предусмотренные в бюджете МО МР «Печора» на 2013 год, на долевое финансирование проведения капитального ремонта многоквартирных домов согласно приложению 1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</w:tabs>
        <w:overflowPunct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ить средства на проведение капитального ремонта многоквартирных домов по видам работ согласно приложению 2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ю по муниципальному хозяйству, строительству и промышленности (Шестакова Г.И.) уведомить о распределении средств организации, осуществляющие управление многоквартирными домами, которые включены в муниципальную адресную программу проведения капитального ремонта в 2013 год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аспоряжение подлежит опубликова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возложить на заместителя главы администрации О.М. Барабкина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8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                                        В.А. Николаев</w:t>
      </w:r>
    </w:p>
    <w:p>
      <w:pPr>
        <w:pStyle w:val="Normal"/>
        <w:overflowPunct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1fc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61ef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61ef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c715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a5442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  <Pages>1</Pages>
  <Words>256</Words>
  <Characters>1463</Characters>
  <CharactersWithSpaces>1716</CharactersWithSpaces>
  <Paragraphs>3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3:00Z</dcterms:created>
  <dc:creator>Мартынова</dc:creator>
  <dc:description/>
  <dc:language>en-US</dc:language>
  <cp:lastModifiedBy>Лавренова</cp:lastModifiedBy>
  <cp:lastPrinted>2013-08-19T10:22:00Z</cp:lastPrinted>
  <dcterms:modified xsi:type="dcterms:W3CDTF">2013-08-21T09:5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