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09»        ноября___       2016г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№ </w:t>
            </w:r>
            <w:r>
              <w:rPr/>
              <w:t>122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4251" w:hanging="0"/>
        <w:rPr/>
      </w:pPr>
      <w:r>
        <w:rPr/>
        <w:t xml:space="preserve">Об утверждении проекта межевания территории, застроенной многоквартирными домами №№ 4, 4а, 6, 8  по ул. Школьная в границах элемента планировочной структуры в красных линиях улиц: Школьная, Н. Островского в  г. Печор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ИП Осипенко Р.Л., по заказу КУМС МР «Печора», в соответствии с договором № 10 от 05.05.2016, проект межевания территории, с учетом протокола публичных слушаний от 26 июля 2016 г. и заключения о результатах публичных слушаний от 26 июля 2016 г. по обсуждению проектов межевания территорий, протокола публичных слушаний от 05 октября 2016 г. и заключения о результатах публичных слушаний от 05 октября 2016 г. по обсуждению проектов межевания территорий, руководствуясь СП 30-101-98 «Методические указания по расчету нормативных размеров земельных участков в кондоминиумах»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застроенной многоквартирными домами №№ 4, 4а, 6, 8 по ул. Школьная в границах элемента планировочной структуры в красных линиях улиц: Школьная, Н. Островского в г. Печора, включающий в себя чертеж межевания территории, на котором отображены красные линии, границы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2. Настоящее постановление подлежит опубликованию </w:t>
      </w:r>
      <w:r>
        <w:rPr>
          <w:rFonts w:eastAsia="Calibri;Century Gothic"/>
          <w:bCs/>
          <w:sz w:val="24"/>
          <w:szCs w:val="24"/>
          <w:lang w:eastAsia="en-US"/>
        </w:rPr>
        <w:t xml:space="preserve">и размещению на официальном сайте администрации муниципального района «Печора». 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;Century Gothic"/>
          <w:bCs/>
          <w:sz w:val="24"/>
          <w:szCs w:val="24"/>
          <w:lang w:eastAsia="en-US"/>
        </w:rPr>
        <w:t>3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;Century Gothic"/>
          <w:bCs/>
          <w:sz w:val="24"/>
          <w:szCs w:val="24"/>
          <w:lang w:eastAsia="en-US"/>
        </w:rPr>
        <w:t>4. Постановление вступает в силу с момента его опублик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Letter Gothic" w:hAnsi="Courier New;Letter Gothic" w:cs="Courier New;Letter Gothic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Letter Gothic" w:hAnsi="Courier New;Letter Gothic" w:cs="Courier New;Letter Gothic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;Arial" w:hAnsi="Arial;Arial" w:eastAsia="Arial Unicode MS;Tahoma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;Arial" w:hAnsi="Arial;Arial" w:eastAsia="Arial Unicode MS;Tahoma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2-11-19T16:10:00Z</cp:lastPrinted>
  <dcterms:modified xsi:type="dcterms:W3CDTF">2016-11-10T08:10:00Z</dcterms:modified>
  <cp:revision>109</cp:revision>
  <dc:subject/>
  <dc:title/>
</cp:coreProperties>
</file>