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9  »     ноября 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88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О МР «Печора» от 29.02.2016г. № 6-6/52)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основании протокола заседания комиссии по приватизации муниципального имущества муниципального района "Печора" № 35 от  02.11.2016 г.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(приложение 1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 (приложение 2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 (приложение 3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10, номер на поэтажном плане 17, общей  площадью 11,3  кв.м., этаж цокольный, расположенное по адресу: Республика Коми, г. Печора, ул. Социалистическая, д. 74 (приложение 4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 (приложение 5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5, общей  площадью 284,8 кв.м., этаж цокольный, расположенное по адресу: Республика Коми, г. Печора, ул. Социалистическая, д. 74 (приложение 6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3, общей  площадью 464,5 кв.м., этаж цокольный, расположенное по адресу: Республика Коми, г. Печора, ул. Стадионная, д. 6 (приложение 7).</w:t>
      </w:r>
    </w:p>
    <w:p>
      <w:pPr>
        <w:pStyle w:val="Normal"/>
        <w:ind w:right="-1" w:firstLine="851"/>
        <w:jc w:val="both"/>
        <w:rPr/>
      </w:pPr>
      <w:r>
        <w:rPr>
          <w:szCs w:val="26"/>
        </w:rPr>
        <w:t>2. Отделу имущественных отношений и казны (Кравцова Е.И.) в срок не позднее 14 ноября 2016 г. подготовить и опубликовать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выполнением распоряжения оставляю за собой.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Г.С.Яков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       №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 xml:space="preserve">388 </w:t>
            </w:r>
            <w:r>
              <w:rPr>
                <w:szCs w:val="26"/>
              </w:rPr>
              <w:t>-р от « 09 » ноября 2016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1</w:t>
      </w:r>
      <w:r>
        <w:rPr>
          <w:szCs w:val="26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</w:t>
      </w:r>
    </w:p>
    <w:p>
      <w:pPr>
        <w:pStyle w:val="Normal"/>
        <w:ind w:right="-1" w:firstLine="851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27.01.2011г. № 28-н, срок действия договора на неопределенный срок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4 ноября 2016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9 декабря 2016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3 декабря 2016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5 декабря 2016 г. в 11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 xml:space="preserve">388 </w:t>
            </w:r>
            <w:r>
              <w:rPr>
                <w:szCs w:val="26"/>
              </w:rPr>
              <w:t>-р от « 09 » ноября 2016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b/>
          <w:szCs w:val="26"/>
        </w:rPr>
        <w:t>Лот № 2</w:t>
      </w:r>
      <w:r>
        <w:rPr>
          <w:szCs w:val="26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 </w:t>
      </w:r>
    </w:p>
    <w:p>
      <w:pPr>
        <w:pStyle w:val="Normal"/>
        <w:ind w:left="1080" w:right="-1" w:hanging="0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ами аренды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от 29.09.2010г. № 126-н, срок действия договора на неопределенный срок;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от 12.01.2011г. № 5-н, срок действия договора на неопределенный срок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4 ноября 2016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9 декабря 2016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3 декабря 2016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5 декабря 2016 г. в 11 час. 1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TextBody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 xml:space="preserve">388 </w:t>
            </w:r>
            <w:r>
              <w:rPr>
                <w:szCs w:val="26"/>
              </w:rPr>
              <w:t>-р от « 09 » ноября 2016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3</w:t>
      </w:r>
      <w:r>
        <w:rPr>
          <w:szCs w:val="26"/>
        </w:rPr>
        <w:t xml:space="preserve"> -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4 ноября 2016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9 декабря 2016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3 декабря 2016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5 декабря 2016 г. в 11 час. 2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ind w:firstLine="708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 xml:space="preserve">388 </w:t>
            </w:r>
            <w:r>
              <w:rPr>
                <w:szCs w:val="26"/>
              </w:rPr>
              <w:t>-р от « 09 » ноября 2016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4</w:t>
      </w:r>
      <w:r>
        <w:rPr>
          <w:szCs w:val="26"/>
        </w:rPr>
        <w:t xml:space="preserve"> - Нежилое помещение Н-10, номер на поэтажном плане 17, общей  площадью 11,3  кв.м., этаж цокольный, расположенное по адресу: Республика Коми, г. Печора, ул. Социалистическая, д. 74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4 ноября 2016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9 декабря 2016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3 декабря 2016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5 декабря 2016 г. в 11 час. 3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 xml:space="preserve">388 </w:t>
            </w:r>
            <w:r>
              <w:rPr>
                <w:szCs w:val="26"/>
              </w:rPr>
              <w:t>-р от « 09 » ноября 2016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5</w:t>
      </w:r>
      <w:r>
        <w:rPr>
          <w:szCs w:val="26"/>
        </w:rPr>
        <w:t xml:space="preserve"> -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4 ноября 2016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9 декабря 2016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3 декабря 2016 г. в 11 час. 4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5 декабря 2016 г. в 11 час. 4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 xml:space="preserve">388 </w:t>
            </w:r>
            <w:r>
              <w:rPr>
                <w:szCs w:val="26"/>
              </w:rPr>
              <w:t>-р от « 09 » ноября 2016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 xml:space="preserve">1. </w:t>
      </w:r>
      <w:r>
        <w:rPr>
          <w:b/>
          <w:szCs w:val="26"/>
        </w:rPr>
        <w:t>Лот № 6</w:t>
      </w:r>
      <w:r>
        <w:rPr>
          <w:szCs w:val="26"/>
        </w:rPr>
        <w:t xml:space="preserve"> - Нежилое помещение Н-5, общей  площадью 284,8 кв.м., этаж цокольный, расположенное по адресу: Республика Коми, г. Печора, ул. Социалистическая, д. 74.</w:t>
      </w:r>
    </w:p>
    <w:p>
      <w:pPr>
        <w:pStyle w:val="Normal"/>
        <w:ind w:right="-1" w:firstLine="851"/>
        <w:jc w:val="both"/>
        <w:rPr>
          <w:b/>
          <w:b/>
          <w:szCs w:val="26"/>
        </w:rPr>
      </w:pPr>
      <w:r>
        <w:rPr>
          <w:b/>
          <w:szCs w:val="26"/>
        </w:rPr>
        <w:t>Обременено договором аренды:</w:t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>от 09.09.2014г. № 90-н, срок действия договора до 31.08.2017г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4 ноября 2016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9 декабря 2016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3 декабря 2016 г. в 11 час. 5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5 декабря 2016 г. в 11 час. 5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№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 xml:space="preserve">388 </w:t>
            </w:r>
            <w:r>
              <w:rPr>
                <w:szCs w:val="26"/>
              </w:rPr>
              <w:t>-р от « 09 » ноября 2016 г.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1. </w:t>
      </w:r>
      <w:r>
        <w:rPr>
          <w:b/>
          <w:szCs w:val="26"/>
        </w:rPr>
        <w:t>Лот № 7</w:t>
      </w:r>
      <w:r>
        <w:rPr>
          <w:szCs w:val="26"/>
        </w:rPr>
        <w:t xml:space="preserve"> - Нежилое помещение Н-3, общей  площадью 464,5 кв.м., этаж цокольный, расположенное по адресу: Республика Коми, г. Печора, ул. Стадионная, д. 6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без объявления ц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3. Дата начала приема заявок – 14 ноября 2016 г. с 09 час. 0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4. Дата окончания приема заявок – 09 декабря 2016 г. до 17 час. 00 ми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5. Определение участников продажи – 13 декабря 2016 г. в 12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Cs w:val="26"/>
        </w:rPr>
        <w:t xml:space="preserve">6. Подведение итогов продажи – 15 декабря 2016 г. в 12 час. 00 мин., по адресу: Республика Коми, г.Печора, Печорский проспект, д.46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6"/>
        </w:rPr>
        <w:t>7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______________________________________________________________________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04:00Z</dcterms:created>
  <dc:creator>Customer</dc:creator>
  <dc:description/>
  <cp:keywords/>
  <dc:language>en-US</dc:language>
  <cp:lastModifiedBy>Евгения</cp:lastModifiedBy>
  <cp:lastPrinted>2016-11-09T14:20:00Z</cp:lastPrinted>
  <dcterms:modified xsi:type="dcterms:W3CDTF">2016-11-09T11:42:00Z</dcterms:modified>
  <cp:revision>11</cp:revision>
  <dc:subject/>
  <dc:title>КОМИТЕТ ПО УПРАВЛЕНИЮ МУНИЦИПАЛЬНОЙ СОБСТВЕННОСТЬЮ МУНИЦИПАЛЬНОГО РАЙОНА «ПЕЧОРА»</dc:title>
</cp:coreProperties>
</file>