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1989616878" r:id="rId2"/>
              </w:objec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3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   .11. 2016      № 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«Печор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по работе с информационными технология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градская, 15, г. Печора, Республика Коми, 169600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6"/>
        </w:rPr>
        <w:t xml:space="preserve">Во исполнение распоряжения администрации муниципального района «Печора» от 14.11.2016 № 1229-р «О проведении аукциона, открытого по составу участников, на право заключения договора аренды земельного участка с кадастровым номером 11:12:1702001:260» направляем в ваш адрес для размещения до </w:t>
      </w:r>
      <w:r>
        <w:rPr>
          <w:b/>
          <w:szCs w:val="26"/>
        </w:rPr>
        <w:t>19.11.2016</w:t>
      </w:r>
      <w:r>
        <w:rPr>
          <w:szCs w:val="26"/>
        </w:rPr>
        <w:t xml:space="preserve"> на официальном сайте администрации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извещения о проведении аукциона следующего содержания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оссийская Федерация, Республика Коми, муниципальный район «Печора», городское поселение «Печора», г. Печора, ул. Привокзальная, 43 а, под расширение открытой площадки хранения материалов (участок № 2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 администрации муниципального района «Печора» от 14.11.201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№ 1229-р «О проведении аукциона, открытого по составу участников, на право заключения договора аренды земельного участка с кадастровым номером 11:12:1702001:260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21 декабря 2016 года в 10 часов 30 минут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2001:260, площадью 42656 кв. м., адрес (описание местоположения): Российская Федерация, Республика Коми, муниципальный район «Печора», городское поселение «Печора», г. Печора, ул. Привокзальная, 43 а, категория земель – земли населенных пунктов, вид разрешенного использования – под расширение открытой площадки хранения материалов (участок № 2)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выданного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ind w:firstLine="54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чальная цена предмета аукциона (размер ежегодной арендной платы): 117538 (сто семнадцать тысяч пятьсот тридцать восемь) рублей 61 копей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4 ст. 39.11 Земельного кодекса РФ размер ежегодной арендной платы определен в размере 3% от кадастровой стоимости земельного участка, указанной в кадастровом паспорте земельного участка, прилагаемого к Договору аренды земельного участка государственная собственность на который не разграничена и являющегося его неотъемлемой часть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Шаг аукциона: 3526 (три тысячи пятьсот двадцать шесть) рублей 16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ах: </w:t>
      </w:r>
      <w:hyperlink r:id="rId5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;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21 ноября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19 декабря 2016 года в 10.00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иема заявок: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: 23507 (двадцать три тысячи пятьсот семь) рублей 72 копей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внесения и возврата задатка: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значение платежа: задаток для участия в аукционе на право заключения договора аренды земельного участка с кадастровым номером </w:t>
      </w:r>
      <w:r>
        <w:rPr>
          <w:bCs/>
          <w:sz w:val="22"/>
          <w:szCs w:val="22"/>
        </w:rPr>
        <w:t>11:12:1702001:260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5 лет со дня заключ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сточники информации: извещение о проведении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информация о результатах аукциона на сайтах:</w:t>
        <w:tab/>
        <w:t xml:space="preserve">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, </w:t>
      </w:r>
      <w:hyperlink r:id="rId1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  <w:tab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 же для размещения направляем бланк заявления на участие в аукционе и проект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Письмо с приложением направлено на адрес электронной почты: 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товальцева Оксана Вячеславовна</w:t>
      </w:r>
    </w:p>
    <w:p>
      <w:pPr>
        <w:pStyle w:val="Normal"/>
        <w:jc w:val="both"/>
        <w:rPr/>
      </w:pPr>
      <w:r>
        <w:rPr>
          <w:sz w:val="22"/>
          <w:szCs w:val="22"/>
        </w:rPr>
        <w:t>8 (82142) 7-26-3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pechoraonline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0:35:00Z</dcterms:created>
  <dc:creator>Bug</dc:creator>
  <dc:description/>
  <cp:keywords/>
  <dc:language>en-US</dc:language>
  <cp:lastModifiedBy>Оксана</cp:lastModifiedBy>
  <cp:lastPrinted>2015-10-29T09:28:00Z</cp:lastPrinted>
  <dcterms:modified xsi:type="dcterms:W3CDTF">2016-11-14T12:22:00Z</dcterms:modified>
  <cp:revision>145</cp:revision>
  <dc:subject/>
  <dc:title> </dc:title>
</cp:coreProperties>
</file>