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>«  26 » августа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6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57949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я в постановление администрации МР «Печора» от 11 октября 2012 года № 18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8.3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постановление администрации МР «Печора» от 11 октября 2012 года № 18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иказом Министерства экономического развития Республики Коми от 27 июня 2013г. № 195 «О внесении изменений в приказ Министерства экономического развития Республики Коми от 30 мая № 172 «О предоставлении субсидии местным бюджетам на софинансирование расходов по реализации мероприятий муниципальных программ развития малого и среднего предпринимательства»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МР «Печора» от 11.10.2012г.  № 1892 «Об утверждении муниципальной целевой программы «Развитие и поддержка малого и среднего предпринимательства в МР «Печора» на 2013-2015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Строку «Объем и источники финансирования» в паспорте муниципальной целевой программы «Развитие и поддержка малого и среднего предпринимательства в МР «Печора» на 2013-2015 годы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589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щий объем финансирования Программы составляет </w:t>
            </w:r>
            <w:r>
              <w:rPr>
                <w:sz w:val="26"/>
                <w:szCs w:val="26"/>
              </w:rPr>
              <w:t>6 572 246 рублей</w:t>
            </w:r>
            <w:r>
              <w:rPr>
                <w:b w:val="false"/>
                <w:sz w:val="26"/>
                <w:szCs w:val="26"/>
              </w:rPr>
              <w:t>, в том числе:</w:t>
            </w:r>
          </w:p>
          <w:p>
            <w:pPr>
              <w:pStyle w:val="21"/>
              <w:jc w:val="both"/>
              <w:rPr/>
            </w:pPr>
            <w:r>
              <w:rPr>
                <w:sz w:val="26"/>
                <w:szCs w:val="26"/>
              </w:rPr>
              <w:t>в 2013 году – 2 138 472 руб.:</w:t>
            </w:r>
          </w:p>
          <w:p>
            <w:pPr>
              <w:pStyle w:val="21"/>
              <w:jc w:val="both"/>
              <w:rPr/>
            </w:pPr>
            <w:r>
              <w:rPr>
                <w:b w:val="false"/>
                <w:sz w:val="26"/>
                <w:szCs w:val="26"/>
              </w:rPr>
              <w:t>- 1 872 072 руб. за счет средств бюджета МО МР «Печора»;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246 700 руб. за счет республиканского бюджета РК;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19 700 руб. за счет средств федерального бюджета;</w:t>
            </w:r>
          </w:p>
          <w:p>
            <w:pPr>
              <w:pStyle w:val="21"/>
              <w:jc w:val="both"/>
              <w:rPr/>
            </w:pPr>
            <w:r>
              <w:rPr>
                <w:sz w:val="26"/>
                <w:szCs w:val="26"/>
              </w:rPr>
              <w:t>в 2014 году – 2 166 887 руб.: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b w:val="false"/>
                <w:sz w:val="26"/>
                <w:szCs w:val="26"/>
              </w:rPr>
              <w:t>2 047 587 руб. за счет средств бюджета МО МР «Печора»;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119 300 руб. за счет средств республиканского бюджета РК;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266 887 руб</w:t>
            </w:r>
            <w:r>
              <w:rPr>
                <w:b w:val="false"/>
                <w:sz w:val="26"/>
                <w:szCs w:val="26"/>
              </w:rPr>
              <w:t xml:space="preserve">. 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 w:val="false"/>
                <w:sz w:val="26"/>
                <w:szCs w:val="26"/>
              </w:rPr>
              <w:t>2 147 587 руб. за счет средств бюджета МО МР «Печора»;</w:t>
            </w:r>
          </w:p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119 300 руб. за счет средств республиканского бюджета РК;</w:t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b w:val="false"/>
          <w:sz w:val="26"/>
          <w:szCs w:val="26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>6 572 246</w:t>
      </w:r>
      <w:r>
        <w:rPr>
          <w:b w:val="false"/>
          <w:sz w:val="26"/>
          <w:szCs w:val="26"/>
        </w:rPr>
        <w:t xml:space="preserve"> рублей, в том числе:</w:t>
      </w:r>
    </w:p>
    <w:p>
      <w:pPr>
        <w:pStyle w:val="21"/>
        <w:jc w:val="both"/>
        <w:rPr/>
      </w:pPr>
      <w:r>
        <w:rPr>
          <w:sz w:val="26"/>
          <w:szCs w:val="26"/>
        </w:rPr>
        <w:t>в 2013 году – 2 138 472 руб.:</w:t>
      </w:r>
    </w:p>
    <w:p>
      <w:pPr>
        <w:pStyle w:val="21"/>
        <w:ind w:firstLine="708"/>
        <w:jc w:val="both"/>
        <w:rPr/>
      </w:pPr>
      <w:r>
        <w:rPr>
          <w:b w:val="false"/>
          <w:sz w:val="26"/>
          <w:szCs w:val="26"/>
        </w:rPr>
        <w:t>- 1 872 072 руб. за счет средств бюджета МО МР «Печора»;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46 700 руб. за счет республиканского бюджета РК;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19 700 руб. за счет средств федерального бюджета;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2 166 887 руб.: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2 047 587 руб. за счет средств бюджета МО МР «Печора»;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119 300 руб. за счет средств республиканского бюджета РК;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– 2 266 887 руб. 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 147 587 руб. за счет средств бюджета МО МР «Печора»;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119 300 руб. за счет средств республиканского бюджета РК.</w:t>
      </w:r>
    </w:p>
    <w:p>
      <w:pPr>
        <w:pStyle w:val="21"/>
        <w:ind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»;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 Приложение 1 к муниципальной целевой программе «Развитие и поддержка малого и среднего предпринимательства в МР «Печора» на 2013-2015 годы» изложить в редакции согласно приложению.</w:t>
      </w:r>
    </w:p>
    <w:p>
      <w:pPr>
        <w:pStyle w:val="2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Настоящее постановление подлежит размещению на официальном портале муниципального района «Печора» </w:t>
      </w:r>
      <w:hyperlink r:id="rId3">
        <w:r>
          <w:rPr>
            <w:rStyle w:val="InternetLink"/>
            <w:b/>
            <w:sz w:val="26"/>
            <w:szCs w:val="26"/>
          </w:rPr>
          <w:t>http://www.pechoraonline.ru</w:t>
        </w:r>
      </w:hyperlink>
      <w:r>
        <w:rPr>
          <w:b w:val="false"/>
          <w:sz w:val="26"/>
          <w:szCs w:val="26"/>
        </w:rPr>
        <w:t>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3-08-22T12:32:00Z</cp:lastPrinted>
  <dcterms:modified xsi:type="dcterms:W3CDTF">2013-08-27T06:11:00Z</dcterms:modified>
  <cp:revision>1198</cp:revision>
  <dc:subject/>
  <dc:title/>
</cp:coreProperties>
</file>