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986976061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4 декабря 2015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4/43 «О бюджете муниципального образования муниципального района «Печора» на 2016 год и плановый период 2017 и 2018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14 декабря 2015 года № 6-4/43 «О бюджете муниципального образования муниципального района «Печора»  на 2016 год и плановый период 2017 и 2018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6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 xml:space="preserve"> 2 179 742,4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550 527,8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70 785,4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В пункте 4 цифру «10 525,1» заменить  цифрой «9 602,8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 458 487,0» заменить  цифрой «1 493 347,4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21 в абзаце 1 цифру «850,0» заменить цифрой                «0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ункты 27, 28 исключить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9 изложить в редакции согласно приложению 5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района                                                          В.А. Анищик                    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9 ноября 2016 года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2/103</w:t>
      </w:r>
    </w:p>
    <w:p>
      <w:pPr>
        <w:pStyle w:val="Normal"/>
        <w:spacing w:lineRule="atLeast" w: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6-12-02T14:40:00Z</cp:lastPrinted>
  <dcterms:modified xsi:type="dcterms:W3CDTF">2016-12-02T10:41:00Z</dcterms:modified>
  <cp:revision>296</cp:revision>
  <dc:subject/>
  <dc:title>РЕШЕНИЕ</dc:title>
</cp:coreProperties>
</file>