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497"/>
        <w:gridCol w:w="3944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ÖВЕТ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еречня основных показателей, характеризующих эффективность и результативность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района «Печор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6 октября 2003 года                         № 131-ФЗ «Об общих принципах организации местного самоуправления в Российской Федерации», постановлением Правительства Республики Коми от 10 июля 2014 года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еречень основных показателей, характеризующих эффективность и результативность деятельности главы администрации муниципального района «Печора»</w:t>
      </w:r>
      <w:r>
        <w:rPr>
          <w:sz w:val="28"/>
          <w:szCs w:val="28"/>
        </w:rPr>
        <w:t xml:space="preserve"> согласно приложени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района «Печора» от 02 апреля 2014 года № 5-25/352 «Об установлении перечня показателей для оценки эффективности и результативности деятельности главы администрации муниципального района «Печора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                                       В. А. Анищик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12/104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14:00Z</dcterms:created>
  <dc:creator>Customer</dc:creator>
  <dc:description/>
  <cp:keywords/>
  <dc:language>en-US</dc:language>
  <cp:lastModifiedBy>Дячук</cp:lastModifiedBy>
  <cp:lastPrinted>2016-11-30T12:29:00Z</cp:lastPrinted>
  <dcterms:modified xsi:type="dcterms:W3CDTF">2016-11-30T08:33:00Z</dcterms:modified>
  <cp:revision>18</cp:revision>
  <dc:subject/>
  <dc:title/>
</cp:coreProperties>
</file>