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>«ПЕЧОРА»</w:t>
            </w:r>
          </w:p>
          <w:p>
            <w:pPr>
              <w:pStyle w:val="Heading6"/>
              <w:jc w:val="center"/>
              <w:rPr/>
            </w:pPr>
            <w:r>
              <w:rPr>
                <w:sz w:val="24"/>
              </w:rPr>
              <w:t>МУНИЦИПАЛЬНÖЙ РАЙОНС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СÖВЕТ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1.05pt" filled="f" o:ole="">
                  <v:imagedata r:id="rId3" o:title=""/>
                </v:shape>
                <o:OLEObject Type="Embed" ProgID="" ShapeID="ole_rId2" DrawAspect="Content" ObjectID="_1505994275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ОВЕТ  </w:t>
            </w:r>
            <w:r>
              <w:rPr>
                <w:b/>
              </w:rPr>
              <w:t xml:space="preserve"> </w:t>
            </w:r>
          </w:p>
          <w:p>
            <w:pPr>
              <w:pStyle w:val="Heading9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«ПЕЧОРА»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31"/>
        <w:suppressAutoHyphens w:val="false"/>
        <w:autoSpaceDE w:val="tru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ind w:right="-2" w:hanging="0"/>
        <w:jc w:val="center"/>
        <w:rPr/>
      </w:pPr>
      <w:r>
        <w:rPr>
          <w:b/>
          <w:sz w:val="26"/>
          <w:szCs w:val="26"/>
        </w:rPr>
        <w:t xml:space="preserve">Об утверждении Положения </w:t>
      </w:r>
    </w:p>
    <w:p>
      <w:pPr>
        <w:pStyle w:val="Normal"/>
        <w:tabs>
          <w:tab w:val="clear" w:pos="720"/>
          <w:tab w:val="left" w:pos="9072" w:leader="none"/>
        </w:tabs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рядке передачи в аренду имущества,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ходящегося в собственности муниципального образовани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района «Печора»</w:t>
      </w:r>
    </w:p>
    <w:p>
      <w:pPr>
        <w:pStyle w:val="31"/>
        <w:suppressAutoHyphens w:val="false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suppressAutoHyphens w:val="false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6 Устава муниципального образования муниципального района «Печора», в целях повышения эффективности использования муниципального имущества,</w:t>
      </w:r>
      <w:r>
        <w:rPr>
          <w:color w:val="8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 Утвердить Положение о порядке передачи в аренду имущества, находящегося в собственности </w:t>
      </w:r>
      <w:r>
        <w:rPr>
          <w:bCs/>
          <w:sz w:val="26"/>
          <w:szCs w:val="26"/>
        </w:rPr>
        <w:t xml:space="preserve">муниципального образования муниципального района «Печора» согласно приложению. 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решения Совета муниципального района «Печора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 22 декабря 2006 года № 3-36/516 «Об утверждении Положения о порядке передачи в аренду имущества, находящегося в собственности муниципального района «Печора», и базовой ставки арендной платы на 2007 год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т 19 февраля 2008 года № 4-7/110 «О внесении изменений в Положение о порядке передачи в аренду имущества, находящегося в собственности муниципального района «Печора», утвержденное решением Совета муниципального района «Печора» от 22 декабря 2006 года № 3-36/516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т 23 сентября 2008 года № 4-10/203 «О внесении изменений в Положение о порядке передачи в аренду имущества, находящегося в собственности муниципального района «Печора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т 29 сентября 2009 года № 4-17/344 «О внесении изменений и дополнений в Положение о порядке передачи в аренду имущества, находящегося в собственности муниципального района «Печора», утвержденное решением Совета муниципального района «Печора» от 22 декабря 2006 года № 3-36/516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т 28 мая 2010 года № 4-23/438 «О внесении изменений и дополнений в Положение о порядке передачи в аренду имущества, находящегося в собственности муниципального района «Печора», утвержденное решением Совета муниципального района «Печора» от 22 декабря 2006 года № 3-36/516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 31 августа 2010 года № 4-25/457 «О внесении изменений и дополнений в решение Совета муниципального района «Печора» от 22 декабря 2006 года № 3-36/516 «Об утверждении Положения о порядке передачи в аренду имущества, находящегося в собственности муниципального района «Печора», и базовой ставки арендной платы на 2007 год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т 23 ноября 2010 года № 4-27/491 «О внесении изменения в решение Совета муниципального района «Печора» от 22 декабря 2006 года № 3-36/516 «Об утверждении Положения о порядке передачи в аренду имущества, находящегося в собственности муниципального района «Печора», и базовой ставки арендной платы на 2007 год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т 28 декабря 2010 года № 4-27/529 «О внесении изменений и дополнений в решение Совета муниципального района «Печора» от 22 декабря 2006 года № 3-36/516 «Об утверждении Положения о порядке передачи в аренду имущества, находящегося в собственности муниципального района «Печора», и базовой ставки арендной платы на 2007 год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т 25 июня 2013 года № 5-18/253 «О протесте Печорского межрайонного прокурора на решение Совета муниципального района «Печора» от 22 декабря 2006 года № 3-36/516 № 3-36/516 «Об утверждении Положения о порядке передачи в аренду имущества, находящегося в собственности муниципального района «Печора», и базовой ставки арендной платы на 2007 год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т 26 ноября 2013 года № 5-20/295 «О внесении изменений в решение Совета муниципального района «Печора» от 22 декабря 2006 года № 3-36/516 «Об утверждении Положения о порядке передачи в аренду имущества, находящегося в собственности муниципального района «Печора», и базовой ставки арендной платы на 2007 год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т 17 декабря 2013 года № 5-21/320 «О внесении изменений в решения Совета муниципального района «Печора» от 22 декабря 2006 года № 3-36/516 «Об утверждении Положения о порядке передачи в аренду имущества, находящегося в собственности муниципального района «Печора», и базовой ставки арендной платы на 2007 год», от 30 сентября 2013 года № 5-19/278 «Об утверждении базовой ставки арендной платы за пользование муниципальным имуществом муниципального района «Печора» на 2014 год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 13 октября 2014 года № 5-30/406 «О внесении изменений в решение Совета муниципального района «Печора» от 22 декабря 2006 года № 3-36/516 «Об утверждении Положения о порядке передачи в аренду имущества, находящегося в собственности муниципального района «Печора», и базовой ставки арендной платы на 2007 год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01 января 2017 года и подлежит официальному опубликова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rPr/>
      </w:pPr>
      <w:r>
        <w:rPr>
          <w:sz w:val="26"/>
          <w:szCs w:val="26"/>
        </w:rPr>
        <w:t>Глава муниципального района «Печора» -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                                                                        В.А. Анищик</w:t>
      </w:r>
    </w:p>
    <w:p>
      <w:pPr>
        <w:pStyle w:val="Normal"/>
        <w:tabs>
          <w:tab w:val="clear" w:pos="720"/>
          <w:tab w:val="left" w:pos="135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5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52" w:leader="none"/>
        </w:tabs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tabs>
          <w:tab w:val="clear" w:pos="720"/>
          <w:tab w:val="left" w:pos="1352" w:leader="none"/>
        </w:tabs>
        <w:rPr>
          <w:sz w:val="26"/>
          <w:szCs w:val="26"/>
        </w:rPr>
      </w:pPr>
      <w:r>
        <w:rPr>
          <w:sz w:val="26"/>
          <w:szCs w:val="26"/>
        </w:rPr>
        <w:t>29 ноября 2016 года</w:t>
      </w:r>
    </w:p>
    <w:p>
      <w:pPr>
        <w:pStyle w:val="Normal"/>
        <w:tabs>
          <w:tab w:val="clear" w:pos="720"/>
          <w:tab w:val="left" w:pos="135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12/107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34:00Z</dcterms:created>
  <dc:creator>Лидер</dc:creator>
  <dc:description/>
  <cp:keywords/>
  <dc:language>en-US</dc:language>
  <cp:lastModifiedBy>Дячук</cp:lastModifiedBy>
  <cp:lastPrinted>2016-12-01T09:43:00Z</cp:lastPrinted>
  <dcterms:modified xsi:type="dcterms:W3CDTF">2016-12-01T05:43:00Z</dcterms:modified>
  <cp:revision>118</cp:revision>
  <dc:subject/>
  <dc:title>ПЕЧОРА  КАР ДА СЫ  УЛÖ</dc:title>
</cp:coreProperties>
</file>