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2 »        _декабря       2016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№ </w:t>
            </w:r>
            <w:r>
              <w:rPr/>
              <w:t>1427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3684" w:hanging="0"/>
        <w:rPr/>
      </w:pPr>
      <w:r>
        <w:rPr/>
        <w:t xml:space="preserve">Об утверждении проекта межевания территории, застроенной многоквартирными домами по ул. Строительная, д. 4 и д. 6 в границах элемента планировочной структуры в красных линиях улицы Строительная в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адастровый Центр «Интеграция», по заказу КУМС МР «Печора», в соответствии с муниципальным контрактом № 0107300012616000021-0129290-01 от 26.09.2016, проект межевания территории, с учетом протокола публичных слушаний от 09 декабря 2016 г. и заключения о результатах публичных слушаний от 09 декабря 2016 г.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и домами по ул. Строительная д. 4 и д.6 в границах элемента планировочной структуры в красных линиях улицы Строительная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6-12-12T10:39:00Z</cp:lastPrinted>
  <dcterms:modified xsi:type="dcterms:W3CDTF">2016-12-14T12:18:00Z</dcterms:modified>
  <cp:revision>105</cp:revision>
  <dc:subject/>
  <dc:title/>
</cp:coreProperties>
</file>