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2 »        _декабря       2016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№ </w:t>
            </w:r>
            <w:r>
              <w:rPr/>
              <w:t>142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954" w:leader="none"/>
          <w:tab w:val="left" w:pos="6096" w:leader="none"/>
        </w:tabs>
        <w:ind w:right="3400" w:hanging="0"/>
        <w:rPr/>
      </w:pPr>
      <w:r>
        <w:rPr/>
        <w:t xml:space="preserve">Об утверждении проекта межевания территории, застроенной многоквартирными домами по ул. Пионерская, д. 34, ул. 8 Марта, д. 16, ул. Первомайская, д. 27 в границах элемента планировочной структуры в красных линиях улиц: Пионерская, 8 Марта, Первомайская в г. Печор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адастровый цент «Интеграция», по заказу КУМС МР «Печора», в соответствии с муниципальным контрактом № 0107300012616000021-0129290-01 от 26.09.2016, проект межевания территории, с учетом протокола публичных слушаний от 09 декабря 2016 г. и заключения о результатах публичных слушаний от 09 декабря 2016 г.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застроенной многоквартирными домами по ул. Пионерская,  д.34, 8 Марта, д. 16, ул. Первомайская, д. 27 в границах элемента планировочной структуры в красных линиях улиц: Пионерская, 8 Марта, Первомайская в г. Печора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</w:t>
      </w:r>
      <w:r>
        <w:rPr>
          <w:rFonts w:eastAsia="Calibri"/>
          <w:bCs/>
          <w:sz w:val="24"/>
          <w:szCs w:val="24"/>
          <w:lang w:eastAsia="en-US"/>
        </w:rPr>
        <w:t>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 момента е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2-11-19T16:10:00Z</cp:lastPrinted>
  <dcterms:modified xsi:type="dcterms:W3CDTF">2016-12-14T12:19:00Z</dcterms:modified>
  <cp:revision>106</cp:revision>
  <dc:subject/>
  <dc:title/>
</cp:coreProperties>
</file>