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2  »         декабря_       2016г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№ </w:t>
            </w:r>
            <w:r>
              <w:rPr/>
              <w:t>1429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</w:tabs>
        <w:ind w:right="4251" w:hanging="0"/>
        <w:rPr/>
      </w:pPr>
      <w:r>
        <w:rPr/>
        <w:t xml:space="preserve">Об утверждении проекта межевания территории, застроенной многоквартирным домом по ул. Московская, д. 5 в границах элемента планировочной структуры в красных линиях улицы Московская в  г. Печор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адастровый Центр «Интеграция», по заказу КУМС МР «Печора», в соответствии с муниципальным контрактом № 0107300012616000021-0129290-01 от 26.09.2016, проект межевания территории, с учетом протокола публичных слушаний от 09 декабря 2016 г. и заключения о результатах публичных слушаний от 09 декабря 2016 г.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застроенной многоквартирным домом по ул. Московская, д. 5 в границах элемента планировочной структуры в красных линиях улицы Московская в г. Печора, включающий в себя чертеж межевания территории, на котором отображены красные линии, границы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</w:t>
      </w:r>
      <w:r>
        <w:rPr>
          <w:rFonts w:eastAsia="Calibri"/>
          <w:bCs/>
          <w:sz w:val="24"/>
          <w:szCs w:val="24"/>
          <w:lang w:eastAsia="en-US"/>
        </w:rPr>
        <w:t>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 момента его опубликова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2-11-19T16:10:00Z</cp:lastPrinted>
  <dcterms:modified xsi:type="dcterms:W3CDTF">2016-12-14T12:20:00Z</dcterms:modified>
  <cp:revision>107</cp:revision>
  <dc:subject/>
  <dc:title/>
</cp:coreProperties>
</file>