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ÖНСА 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« 13 »          декабря       2016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             № </w:t>
            </w:r>
            <w:r>
              <w:rPr/>
              <w:t>1432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tabs>
          <w:tab w:val="left" w:pos="4253" w:leader="none"/>
          <w:tab w:val="left" w:pos="5245" w:leader="none"/>
          <w:tab w:val="left" w:pos="5387" w:leader="none"/>
          <w:tab w:val="left" w:pos="5529" w:leader="none"/>
          <w:tab w:val="left" w:pos="5670" w:leader="none"/>
        </w:tabs>
        <w:ind w:right="3400" w:hanging="0"/>
        <w:rPr/>
      </w:pPr>
      <w:r>
        <w:rPr/>
        <w:t xml:space="preserve">Об утверждении проекта межевания территории, застроенной многоквартирным домом по ул. Портовая, д. 10 в границах элемента планировочной структуры в красных линиях улицы Портовая в  г. Печора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>В соответствии со статьей 41, 43, 46 Градостроительного кодекса Российской Федерации, п.2 ст. 3.3 Федерального закона от 25.10.2001 № 137-ФЗ «О введении в действие Земельного кодекса Российской Федерации», ч.4 ст. 37 Устава муниципального образования муниципального района «Печора», ст. 37 Устава муниципального образования городского поселения «Печора»,  руководствуясь Правилами землепользования и застройки муниципального образования городского поселения «Печора», утвержденными решением Совета городского поселения «Печора» от 24.05.2011 № 2-13/103, рассмотрев разработанный ООО «Кадастровый Центр «Интеграция», по заказу КУМС МР «Печора», в соответствии с муниципальным контрактом № 0107300012616000021-0129290-01 от 26.09.2016, проект межевания территории, с учетом протокола публичных слушаний от 09 декабря 2016 г. и заключения о результатах публичных слушаний от 09 декабря 2016 г. по проекту межевания территории, с целью обеспечения её устойчивого развития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 xml:space="preserve">  </w:t>
      </w:r>
      <w:r>
        <w:rPr/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>1. Утвердить проект межевания территории, застроенной многоквартирным домом по ул. Портовая, д. 10 в границах элемента планировочной структуры в красных линиях улицы Портовая в г. Печора, включающий в себя чертеж межевания территории, на котором отображены красные линии, границы образуемых земельных участков, минимальные отступы жилых зданий от красных линий, границы зон с особыми условиями использования территории, согласно прилож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 xml:space="preserve">2. Настоящее постановление подлежит опубликованию </w:t>
      </w:r>
      <w:r>
        <w:rPr>
          <w:rFonts w:eastAsia="Calibri"/>
          <w:bCs/>
          <w:sz w:val="24"/>
          <w:szCs w:val="24"/>
          <w:lang w:eastAsia="en-US"/>
        </w:rPr>
        <w:t>и 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3. Контроль за исполнением настоящего постановления возложить на первого заместителя главы администрации О.М. Барабкина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>4. Постановление вступает в силу с момента его опубликования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                                     А.М. Соснора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ttachment1">
    <w:name w:val="attachment1"/>
    <w:qFormat/>
    <w:rPr>
      <w:color w:val="808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rFonts w:ascii="Arial" w:hAnsi="Arial" w:eastAsia="Arial Unicode MS" w:cs="Mangal"/>
      <w:i/>
      <w:iCs/>
      <w:sz w:val="28"/>
      <w:szCs w:val="28"/>
    </w:rPr>
  </w:style>
  <w:style w:type="character" w:styleId="Style12">
    <w:name w:val="Название Знак"/>
    <w:qFormat/>
    <w:rPr>
      <w:b/>
      <w:sz w:val="24"/>
    </w:rPr>
  </w:style>
  <w:style w:type="character" w:styleId="Spfo1">
    <w:name w:val="spfo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53" w:leader="none"/>
      </w:tabs>
      <w:ind w:right="3495" w:hanging="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Consnormal">
    <w:name w:val="consnormal"/>
    <w:basedOn w:val="Normal"/>
    <w:qFormat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Mangal"/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01:00Z</dcterms:created>
  <dc:creator>Zemel3</dc:creator>
  <dc:description/>
  <cp:keywords/>
  <dc:language>en-US</dc:language>
  <cp:lastModifiedBy>Меньшикова НМ</cp:lastModifiedBy>
  <cp:lastPrinted>2012-11-19T16:10:00Z</cp:lastPrinted>
  <dcterms:modified xsi:type="dcterms:W3CDTF">2016-12-14T12:17:00Z</dcterms:modified>
  <cp:revision>109</cp:revision>
  <dc:subject/>
  <dc:title/>
</cp:coreProperties>
</file>