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3 »          _декабря       2016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3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  <w:tab w:val="left" w:pos="5529" w:leader="none"/>
        </w:tabs>
        <w:ind w:right="3684" w:hanging="0"/>
        <w:rPr/>
      </w:pPr>
      <w:r>
        <w:rPr/>
        <w:t xml:space="preserve">Об утверждении проекта межевания территории, застроенной многоквартирными домами по ул. Н. Островского, д. 4, д. 4А и д. 8 в границах элемента планировочной структуры в красных линиях улиц: Н. Островского, Пионерская в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и домами по ул. Н. Островского, д. 4, д. 4А и д. 8 в границах элемента планировочной структуры в красных линиях улиц: Н. Островского, Пионерская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4:00Z</dcterms:modified>
  <cp:revision>106</cp:revision>
  <dc:subject/>
  <dc:title/>
</cp:coreProperties>
</file>