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3 » декабря 2016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№ </w:t>
            </w:r>
            <w:r>
              <w:rPr/>
              <w:t>143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  <w:tab w:val="left" w:pos="5670" w:leader="none"/>
        </w:tabs>
        <w:ind w:right="3542" w:hanging="0"/>
        <w:rPr/>
      </w:pPr>
      <w:r>
        <w:rPr/>
        <w:t xml:space="preserve">Об утверждении проекта межевания территории, застроенной многоквартирными домами по ул. Н. Островского, д. 3, ул. Ленина, д. 8 и д.10 в границах элемента планировочной структуры в красных линиях улиц: Н. Островского, Ленина в 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р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09 декабря 2016 г. и заключения о результатах публичных слушаний от 09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и домами по ул. Н. Островского, д. 3, ул. Ленина, д. 8 и д. 10 в границах элемента планировочной структуры в красных линиях улиц: Н. Островского, Ленина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2-14T12:13:00Z</dcterms:modified>
  <cp:revision>107</cp:revision>
  <dc:subject/>
  <dc:title/>
</cp:coreProperties>
</file>