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11 сентября 2013г. № 173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, вносимые в постановление администрации МР «Печора» от 18 октября 2012 г. № 1949 «Об утверждении муниципальной целевой программы муниципального района «Печора» «Профилактика алкоголизма, наркомании, токсикомании и табакокурения   в муниципальном образовании муниципального района «Печора» (2013-2015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 к постановлению:</w:t>
      </w:r>
    </w:p>
    <w:p>
      <w:pPr>
        <w:pStyle w:val="Normal"/>
        <w:ind w:left="-27" w:firstLine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зиции 4.3 таблицы индикаторов Пункта 6 Программы изложить в редакции:</w:t>
      </w:r>
    </w:p>
    <w:p>
      <w:pPr>
        <w:pStyle w:val="Heading5"/>
        <w:numPr>
          <w:ilvl w:val="0"/>
          <w:numId w:val="0"/>
        </w:numPr>
        <w:ind w:left="0" w:firstLine="18"/>
        <w:jc w:val="both"/>
        <w:rPr/>
      </w:pPr>
      <w:r>
        <w:rPr/>
        <w:t>«</w:t>
      </w:r>
    </w:p>
    <w:tbl>
      <w:tblPr>
        <w:tblW w:w="147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144"/>
        <w:gridCol w:w="864"/>
        <w:gridCol w:w="848"/>
        <w:gridCol w:w="705"/>
        <w:gridCol w:w="777"/>
        <w:gridCol w:w="882"/>
        <w:gridCol w:w="832"/>
      </w:tblGrid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тором молодежной политики Управления образования муниципального района «Печора» (возрастная категория от 14 до 24 лет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1</w:t>
            </w:r>
          </w:p>
        </w:tc>
      </w:tr>
    </w:tbl>
    <w:p>
      <w:pPr>
        <w:pStyle w:val="Heading5"/>
        <w:numPr>
          <w:ilvl w:val="4"/>
          <w:numId w:val="2"/>
        </w:numPr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Style15"/>
        <w:tabs>
          <w:tab w:val="clear" w:pos="709"/>
          <w:tab w:val="left" w:pos="108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дел 2 таблицы программных мероприятий изложить в следующей редакции:</w:t>
      </w:r>
    </w:p>
    <w:p>
      <w:pPr>
        <w:pStyle w:val="Style15"/>
        <w:tabs>
          <w:tab w:val="clear" w:pos="709"/>
          <w:tab w:val="left" w:pos="1088" w:leader="none"/>
        </w:tabs>
        <w:ind w:left="0" w:right="0" w:hanging="0"/>
        <w:jc w:val="both"/>
        <w:rPr/>
      </w:pPr>
      <w:r>
        <w:rPr/>
        <w:t>«</w:t>
      </w:r>
    </w:p>
    <w:tbl>
      <w:tblPr>
        <w:tblW w:w="146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702"/>
        <w:gridCol w:w="563"/>
        <w:gridCol w:w="57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  <w:gridCol w:w="170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Профилактические мероприятия, проводимые Управлением образования муниципального района «Печ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онимного анкетирования учащихся 9-11 классов школ с целью выявления масштаба распространения потребления наркотических и психотропных средст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, ГБУ РК «Печорский психоневрологический диспансер» (по согласованию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- ких бесед в образовательных учреждениях с использова- нием наглядной агитации о вреде наркомании, алкоголиз- ма и токсикомании, разрешенной компетентными органом к демонстрации, а также разъяснение административной и уголовной ответственности за употребление алкогольной продукции и незаконный оборот  наркотических и сильнодействующих вещест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,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БУ РК «Печорский психоневрологический диспансер», Печорский межрайонный отдел управления ФСКН России по Республике Коми,  ОМВД России по г. Печоре (по согласованию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ктория на антинаркотическую тему для родителей в образовательных учрежден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,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БУ РК «Печорский психоневрологический диспансер», Печорский межрайонный отдел управления ФСКН России по Республике Коми (по согласованию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в образовательных  учреждениях «Здоровье детей — неприкосновенный запас наци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совещаний с руководителями муниципаль ных учреждений, ответствен ными за безопасность и профилактику в образовате- льных учреждениях с раздачей антинаркотических памяток, разрешенных компетентными органом к демонстр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конкурса плакатов, баннеров, рисунков, фотографий и компьютерной графики «Без наркотиков жизнь длиннее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детско го рисунка на асфальте (площадь Юбилейная) на антинаркотическую тему, приуроченную ко дню борьбы с наркоманией и наркобизнесом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екады правовых знаний для учащихся образовательных учреждений «Зона права — зона ответственности» на антинаркотическую тему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под девизом «Отличный день, чтобы бросить курить», посвященный Всемирному Дню борьбы с табакокурением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- ных учреждениях деловой игры «Профилактика нарко- мании глазами молодеж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руглых столов для подростков «Что делает наркотик с человеком», «Как избежать беды?», «Жизнь без будущего», «Я выбираю здоровый образ жизни» и т.п.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конкурса «Социальная антиалкоголь ная, антитабачная реклама  глазами молодежи» среди учащихся старших классов и студентов техникум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3-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муниципального района «Печора»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 по разделу: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8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8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8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8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8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8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Style16"/>
        <w:tabs>
          <w:tab w:val="clear" w:pos="709"/>
          <w:tab w:val="left" w:pos="1088" w:leader="none"/>
        </w:tabs>
        <w:snapToGrid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»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center"/>
      <w:outlineLvl w:val="4"/>
    </w:pPr>
    <w:rPr>
      <w:rFonts w:ascii="Arial Narrow" w:hAnsi="Arial Narrow" w:cs="Calibri"/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Текст1"/>
    <w:basedOn w:val="Normal"/>
    <w:qFormat/>
    <w:pPr>
      <w:suppressAutoHyphens w:val="true"/>
      <w:overflowPunct w:val="true"/>
      <w:autoSpaceDE w:val="true"/>
    </w:pPr>
    <w:rPr>
      <w:rFonts w:ascii="Courier New" w:hAnsi="Courier New" w:cs="Calibri"/>
      <w:sz w:val="20"/>
    </w:rPr>
  </w:style>
  <w:style w:type="paragraph" w:styleId="Style15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05:00Z</dcterms:created>
  <dc:creator/>
  <dc:description/>
  <cp:keywords/>
  <dc:language>en-US</dc:language>
  <cp:lastModifiedBy>admin</cp:lastModifiedBy>
  <cp:lastPrinted>2013-09-09T09:37:00Z</cp:lastPrinted>
  <dcterms:modified xsi:type="dcterms:W3CDTF">2013-09-12T05:20:00Z</dcterms:modified>
  <cp:revision>3</cp:revision>
  <dc:subject/>
  <dc:title/>
</cp:coreProperties>
</file>