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26»   декабря   2016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№ </w:t>
            </w:r>
            <w:r>
              <w:rPr>
                <w:bCs/>
                <w:sz w:val="28"/>
                <w:szCs w:val="28"/>
              </w:rPr>
              <w:t>1499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>
          <w:trHeight w:val="1006" w:hRule="atLeast"/>
        </w:trPr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б утверждении перечня инвестиционных проектов, финансируемых за счет бюджетных средств, на 2017-2019 годы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 Утвердить перечень инвестиционных проектов, финансируемых за счет средств бюджета МО МР «Печора», на 2017-2019 годы, согласно приложению 1 к постановлению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>2. Утвердить перечень инвестиционных проектов, финансируемых за счет средств бюджета МО ГП «Печора», на 2017-2019 годы, согласно приложению 2 к постановлению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 xml:space="preserve">3. Настоящее постановление вступает в силу с 01 января 2017 года и подлежит размещению на официальном сайте администрации МР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Глава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А.М. Соснор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Customer</dc:creator>
  <dc:description/>
  <cp:keywords/>
  <dc:language>en-US</dc:language>
  <cp:lastModifiedBy>Меньшикова НМ</cp:lastModifiedBy>
  <cp:lastPrinted>2016-12-27T14:09:00Z</cp:lastPrinted>
  <dcterms:modified xsi:type="dcterms:W3CDTF">2016-12-27T11:09:00Z</dcterms:modified>
  <cp:revision>244</cp:revision>
  <dc:subject/>
  <dc:title/>
</cp:coreProperties>
</file>