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right="-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76"/>
        <w:ind w:right="-709" w:hanging="0"/>
        <w:jc w:val="right"/>
        <w:rPr/>
      </w:pPr>
      <w:r>
        <w:rPr>
          <w:sz w:val="24"/>
          <w:szCs w:val="24"/>
        </w:rPr>
        <w:t>к постановлению администрации МР  «Печора»</w:t>
      </w:r>
    </w:p>
    <w:p>
      <w:pPr>
        <w:pStyle w:val="Normal"/>
        <w:overflowPunct w:val="false"/>
        <w:autoSpaceDE w:val="false"/>
        <w:spacing w:lineRule="auto" w:line="276"/>
        <w:ind w:right="-709"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 «29» декабря 2016 г. № 1527</w:t>
      </w:r>
    </w:p>
    <w:p>
      <w:pPr>
        <w:pStyle w:val="Heading"/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ЕЗОПАСНОСТЬ ЖИЗНЕДЕЯТЕЛЬНОСТИ НАСЕЛЕНИЯ</w:t>
      </w:r>
    </w:p>
    <w:p>
      <w:pPr>
        <w:pStyle w:val="Normal"/>
        <w:jc w:val="center"/>
        <w:rPr/>
      </w:pPr>
      <w:r>
        <w:rPr/>
        <w:t>МО МР «ПЕЧОРА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275"/>
        <w:gridCol w:w="993"/>
        <w:gridCol w:w="993"/>
        <w:gridCol w:w="992"/>
        <w:gridCol w:w="992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рограммы        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ых программ администрации МР «Печора»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75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дорожного хозяйства и транспорта администрации МР «Печор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информационными технологиями администрации МР «Печор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администрация МР «Печор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по делам ГО и ЧС»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75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программы  </w:t>
            </w:r>
          </w:p>
        </w:tc>
        <w:tc>
          <w:tcPr>
            <w:tcW w:w="75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Охрана окружающей среды на территории МО МР «Печор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Укрепление правопорядка,  защита населения и территории МО МР «Печора» от чрезвычайных ситуац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Профилактика алкоголизма, наркомании, токсикомании и табакокурения в  МО МР «Печор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Профилактика терроризма и экстремизма на территории МО МР «Печор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Повышение безопасности дорожного движения»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75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(цели) программы  </w:t>
            </w:r>
          </w:p>
        </w:tc>
        <w:tc>
          <w:tcPr>
            <w:tcW w:w="75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жизнедеятельности населения на территории муниципального района «Печора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рограммы  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беспечение охраны окружающей среды и экологической безопасности на территории МР «Печора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офилактика правонарушений, обеспечение защиты населения и территории МР «Печора» от чрезвычайных ситуац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вершенствование системы профилактик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Совершенствование системы предупреждения терроризма и экстремизма, минимизации их последствий  для  защиты прав   личности, общества и государства от террористических  актов,   проявлений терроризма  и экстремизма на территории МР «Печора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кращение количества лиц, погибших и пострадавших в результате дорожно-транспортных происшеств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(индикаторы) программы  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ъем выбросов вредных (загрязняющих) веществ в атмосферный возду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    зарегистрированных   преступ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нижение количества пожар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Среднедушевое потребление  алкогольной  продукции  на  душу насел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Количество построенных  ограждений территорий учреждений образования (с нарастающим итогом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личество лиц, погибших в дорожно-транспортных происшеств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, характеризующие достижение цели  подпрограмм, отражены в паспортах подпрограмм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программы   </w:t>
            </w:r>
          </w:p>
        </w:tc>
        <w:tc>
          <w:tcPr>
            <w:tcW w:w="75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</w:t>
            </w:r>
          </w:p>
        </w:tc>
      </w:tr>
      <w:tr>
        <w:trPr>
          <w:trHeight w:val="55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169 507,6 тыс. рублей, в том числе по источникам финансирования и годам реализации: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5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80,0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2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95,0</w:t>
            </w:r>
          </w:p>
        </w:tc>
      </w:tr>
      <w:tr>
        <w:trPr>
          <w:trHeight w:val="3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Печора»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Кожва»</w:t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2020 года планируется на уровне 2019 год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муниципальной программы  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позволи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вести в эксплуатацию полигон ТБО, площадки складирования временного хранения ТБО, тем самым улучшить экологическую обстановку и решить проблему размещения и утилизации отхо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зить потребление  алкогольной  продукции  на  душу населения (литров на 1 человека в год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низить количество преступлен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зить количество пожар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 здоровый образ  жизн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сить уровень обеспечения безопасности объектов социальной сферы и антитеррористической защищен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тить количество дорожно-транспортных происшествий к 2020 году на 7,9% по сравнению с 2014 год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тить число детей, пострадавших в дорожно-транспортных происшествиях к 2020 году на 45% по сравнению с 2014 год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к 2020 году долю пешеходных переходов, приведенных в соответствие с нормативными требованиями на 91% по сравнению с 2014 годом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1.  «Охрана окружающей среды  на территории</w:t>
      </w:r>
    </w:p>
    <w:p>
      <w:pPr>
        <w:pStyle w:val="Normal"/>
        <w:jc w:val="center"/>
        <w:rPr/>
      </w:pPr>
      <w:r>
        <w:rPr/>
        <w:t>МО МР «Печора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992"/>
        <w:gridCol w:w="992"/>
        <w:gridCol w:w="993"/>
        <w:gridCol w:w="991"/>
        <w:gridCol w:w="142"/>
        <w:gridCol w:w="850"/>
        <w:gridCol w:w="99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      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окружающей среды и экологической безопасности на территории МР «Печор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едупреждение и минимизация негативного воздействия на окружающую среду и повышение экологической культуры населения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Повышение экологической культуры населения.         </w:t>
            </w:r>
          </w:p>
        </w:tc>
      </w:tr>
      <w:tr>
        <w:trPr>
          <w:trHeight w:val="13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(индикаторы) показатели под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построенных полигонов складирования и временного хранения твердых бытовых отходов, с нарастающим итог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ение мероприятий в области экологического просвещения населени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реализуется в 2014-2020 г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</w:t>
            </w:r>
          </w:p>
        </w:tc>
      </w:tr>
      <w:tr>
        <w:trPr>
          <w:trHeight w:val="8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14 050,0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                         финансирова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61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Печора»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Кожва»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2020 года планируется на уровне 2019 го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позволи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зить объем загрязненных сточных вод сброшенных в поверхностные в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сить экологическую культуру на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/>
        <w:t>Подпрограммы 2 «Укрепление правопорядка и защита населения и территории МО МР «Печора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992"/>
        <w:gridCol w:w="992"/>
        <w:gridCol w:w="1134"/>
        <w:gridCol w:w="1276"/>
        <w:gridCol w:w="992"/>
        <w:gridCol w:w="8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 по профилактике терроризма и экстремизма администрации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обеспечение защиты населения и территории МР «Печора» от чрезвычайных ситуац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существление   организационной,     информационной     деятельности     по      профилактике правонарушений;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безопасности людей в общественных местах, в том числе на водных объек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действие социальной адаптации осужденных, а так же лиц, освободившихся из мест лишения своб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крепление материально-технической базы полиц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и показатели подпрограммы     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выступлений в С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крываемость  преступ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тяжких и особо тяжких преступ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преступлений совершенных несовершеннолетни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Количество преступлений, связанных с незаконным оборотом наркотиков на территории муниципального района «Печор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личество преступлений, совершенных в общественных местах и на улиц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личество подразделений добровольной пожарной охраны на территории населенных пун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величение количества спасенных людей в результате пожа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Уровень оснащенности населенных пунктов источниками наружного водоснабжения в целях пожаротуш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Количество мероприятий, направленных на выполнение плана в области гражданской обороны, предупреждения и ликвидации чрезвычайных ситуаций, обеспечение пожарной безопасности и безопасности людей на водных объект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оличество трудоустроенных лиц, освободившихся из мест лишения свободы через  ГУ РК «Центр занятости населения города Печоры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Доля потраченных средств на  укрепление материально-технической базы полиции от общего количества предусмотренных средств на реализацию подпрограмм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 реализации   подпрограммы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</w:t>
            </w:r>
          </w:p>
        </w:tc>
      </w:tr>
      <w:tr>
        <w:trPr>
          <w:trHeight w:val="39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76 805,3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                         финансирова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8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2 385,0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8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385,0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Печора»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Кожва»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 2020 года планируется на уровне 2019 год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3  «Профилактика алкоголизма, наркомании, токсикомании и</w:t>
      </w:r>
    </w:p>
    <w:p>
      <w:pPr>
        <w:pStyle w:val="Normal"/>
        <w:jc w:val="center"/>
        <w:rPr/>
      </w:pPr>
      <w:r>
        <w:rPr/>
        <w:t>табакокурения в МО МР «Печора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039"/>
        <w:gridCol w:w="1040"/>
        <w:gridCol w:w="1039"/>
        <w:gridCol w:w="1040"/>
        <w:gridCol w:w="1039"/>
        <w:gridCol w:w="1182"/>
      </w:tblGrid>
      <w:tr>
        <w:trPr>
          <w:trHeight w:val="9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 по профилактике терроризма и экстремизма администрации МР «Печор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по социальным вопросам администрации МР «Печор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целевые инструменты 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употребления алкоголя, распространения наркотических средств на территории муниципального района «Печор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Формирование мотивации отказа населения  муниципального района «Печора» от вредных привычек (алкоголизм, табакокурения  и наркомания);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рганизация  раннего  выявления   факторов   риска развития заболеваний и их коррекции  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и показатели подпрограммы     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несовершеннолетних лиц, состоящих на профилактическом учете у врача нарколога в ГУ РК «Печорский психоневрологический диспансер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оличество граждан, состоящих на учете у врача нарколога в ГУ РК «Печорский психоневрологический диспансер».       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 реализации   подпрограммы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.</w:t>
            </w:r>
          </w:p>
        </w:tc>
      </w:tr>
      <w:tr>
        <w:trPr>
          <w:trHeight w:val="3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 453,5 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  ре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     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 количества граждан, состоящих на учете у врача нарколога в ГУ РК «Печорский психоневрологический диспансер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здорового образа  жизни у подрастающего покол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ы 4 «Профилактика терроризма и экстремизм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МО МР «Печор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134"/>
        <w:gridCol w:w="1134"/>
        <w:gridCol w:w="992"/>
        <w:gridCol w:w="992"/>
        <w:gridCol w:w="993"/>
        <w:gridCol w:w="1276"/>
      </w:tblGrid>
      <w:tr>
        <w:trPr>
          <w:trHeight w:val="7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 по профилактике терроризма и экстремизма администрации МР «Печор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предупреждения терроризма и экстремизма, минимизации их последствий для защиты прав личности, общества и государства от террористических актов, проявлений терроризма и экстремизм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тиводействие распространению идеологии терроризма  и   экстремизма,   минимизация   и (и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я их последствий;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беспечение антитеррористической защищенности объектов жизнеобеспечения, объектов (мест) массового пребывания людей.                                    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и показатели подпрограммы     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проведенных мониторингов в сети «Интернет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оличество  подготовленных  статей,  радиопередач  и телепередач  по  вопросам  противодействия  терроризму   и экстремизму от запланированных;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личие муниципальной системы оперативного реагирования на предупреждение межнационального и межконфессионального конфликта в муниципальном образова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объектов, соответствующих перечню минимальных обязательных требований антитеррористической защищенности потенциально опасных объектов, объектов ЖКХ, жизнеобеспечения, массового пребывания гражда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 реализации   подпрограммы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</w:t>
            </w:r>
          </w:p>
        </w:tc>
      </w:tr>
      <w:tr>
        <w:trPr>
          <w:trHeight w:val="3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28 092,1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6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2019 - 2020 года планируется на уровне 2018 года</w:t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  ре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     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а позволи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роведение мониторинга  на предмет распространения идей терроризма и экстремизма на территории муниципального района «Печор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сить  уровень состояния постоянной готовности к эффективному использованию сил и средств, предназначенных для минимизации и (или) ликвидации последствий проявлений терроризм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ть противодействие распространению идеологии терроризма и экстремизм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ивизировать  работу по информационно-пропагандистскому обеспечению антитеррористических мероприят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систему открытости и доступности информации в   сфере профилактики экстремизма и терроризм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5 «Повышение безопасности дорожного движ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418"/>
        <w:gridCol w:w="1134"/>
        <w:gridCol w:w="1134"/>
        <w:gridCol w:w="1275"/>
        <w:gridCol w:w="1276"/>
        <w:gridCol w:w="15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дорожного хозяйства и транспорта администрации МР «Печор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правление культуры и туризма 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правление образования МР «Печор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и пострадавших в результате дорожно-транспортных происшествий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едупреждение опасного поведения участников дорожного дви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еспечение безопасного участия детей в дорожном движ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азвитие системы организации движения транспортных средств и пешеходо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личество дорожно-транспортных происше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оличество детей, пострадавших в дорожно-транспортных происшеств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ля пешеходных переходов приведённых в соответствие с нормативными требованиям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20 гг.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50 106,7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35,0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Печора»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</w:tr>
      <w:tr>
        <w:trPr>
          <w:trHeight w:val="3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Кожва»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 2020 года планируется на уровне 2019 года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сокращение количество дорожно-транспортных происшествий к 2020 году на 7,9 % по сравнению с 2014 год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окращение числа детей, пострадавших в дорожно-транспортных происшествиях к 2020 году на 45% по сравнению с 2014 год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увеличение к 2020 году доли пешеходных переходов приведенных в соответствие с нормативными требованиями на 91% по сравнению с 2014 годо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overflowPunct w:val="false"/>
        <w:autoSpaceDE w:val="false"/>
        <w:ind w:left="0" w:right="-569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</w:t>
      </w:r>
      <w:r>
        <w:rPr>
          <w:rFonts w:eastAsia="Calibri"/>
          <w:b/>
          <w:sz w:val="26"/>
          <w:szCs w:val="26"/>
        </w:rPr>
        <w:t>риоритеты,  цели и задачи реализуемой муниципальной политики в соответствующей сфере социально-экономического развития</w:t>
      </w:r>
    </w:p>
    <w:p>
      <w:pPr>
        <w:pStyle w:val="Style15"/>
        <w:widowControl w:val="false"/>
        <w:overflowPunct w:val="false"/>
        <w:autoSpaceDE w:val="false"/>
        <w:ind w:left="786" w:right="-56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-850" w:firstLine="540"/>
        <w:jc w:val="both"/>
        <w:rPr/>
      </w:pPr>
      <w:r>
        <w:rPr>
          <w:bCs/>
          <w:sz w:val="26"/>
          <w:szCs w:val="26"/>
        </w:rPr>
        <w:t>Основными  приоритетными направлениями муниципальной программы является:</w:t>
      </w:r>
    </w:p>
    <w:p>
      <w:pPr>
        <w:pStyle w:val="Normal"/>
        <w:widowControl w:val="false"/>
        <w:autoSpaceDE w:val="false"/>
        <w:ind w:right="-850" w:firstLine="540"/>
        <w:jc w:val="both"/>
        <w:rPr/>
      </w:pPr>
      <w:r>
        <w:rPr>
          <w:sz w:val="26"/>
          <w:szCs w:val="26"/>
        </w:rPr>
        <w:t>- минимизация негативного воздействия на природную среду в результате хозяйственной и иной деятельности;</w:t>
      </w:r>
    </w:p>
    <w:p>
      <w:pPr>
        <w:pStyle w:val="Normal"/>
        <w:autoSpaceDE w:val="false"/>
        <w:ind w:right="-850" w:firstLine="540"/>
        <w:jc w:val="both"/>
        <w:rPr/>
      </w:pPr>
      <w:r>
        <w:rPr>
          <w:sz w:val="26"/>
          <w:szCs w:val="26"/>
        </w:rPr>
        <w:t xml:space="preserve">- снижение преступности и повышение степени социальной безопасности населения муниципального района; </w:t>
      </w:r>
    </w:p>
    <w:p>
      <w:pPr>
        <w:pStyle w:val="Normal"/>
        <w:autoSpaceDE w:val="false"/>
        <w:ind w:right="-85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и укрепление здоровья населения на основе формирования здорового образа жизни и повышения профилактической направленности медицинской помощи, оказываемой населению;</w:t>
      </w:r>
    </w:p>
    <w:p>
      <w:pPr>
        <w:pStyle w:val="Normal"/>
        <w:autoSpaceDE w:val="false"/>
        <w:ind w:right="-85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и развитие системы выявления и противодействия терроризма и экстремизма;</w:t>
      </w:r>
    </w:p>
    <w:p>
      <w:pPr>
        <w:pStyle w:val="Normal"/>
        <w:autoSpaceDE w:val="false"/>
        <w:ind w:right="-85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безопасности дорожного движения.</w:t>
      </w:r>
    </w:p>
    <w:p>
      <w:pPr>
        <w:pStyle w:val="Normal"/>
        <w:autoSpaceDE w:val="false"/>
        <w:ind w:right="-850" w:firstLine="540"/>
        <w:jc w:val="both"/>
        <w:rPr/>
      </w:pPr>
      <w:r>
        <w:rPr>
          <w:sz w:val="26"/>
          <w:szCs w:val="26"/>
        </w:rPr>
        <w:t>Целью муниципальной программы является обеспечение безопасности жизнедеятельности населения на территории муниципального района «Печора».</w:t>
      </w:r>
    </w:p>
    <w:p>
      <w:pPr>
        <w:pStyle w:val="Normal"/>
        <w:autoSpaceDE w:val="false"/>
        <w:ind w:right="-850" w:firstLine="540"/>
        <w:jc w:val="both"/>
        <w:rPr/>
      </w:pPr>
      <w:r>
        <w:rPr>
          <w:sz w:val="26"/>
          <w:szCs w:val="26"/>
        </w:rPr>
        <w:t xml:space="preserve">Муниципальная программа направлена на решение следующих задач: </w:t>
      </w:r>
    </w:p>
    <w:p>
      <w:pPr>
        <w:pStyle w:val="ConsPlusCell"/>
        <w:ind w:right="-850" w:firstLine="540"/>
        <w:jc w:val="both"/>
        <w:rPr/>
      </w:pPr>
      <w:r>
        <w:rPr/>
        <w:t xml:space="preserve">- обеспечение охраны окружающей среды и экологической безопасности на территории МР «Печора»;  </w:t>
      </w:r>
    </w:p>
    <w:p>
      <w:pPr>
        <w:pStyle w:val="ConsPlusCell"/>
        <w:tabs>
          <w:tab w:val="clear" w:pos="708"/>
          <w:tab w:val="left" w:pos="567" w:leader="none"/>
        </w:tabs>
        <w:ind w:right="-850" w:hanging="0"/>
        <w:jc w:val="both"/>
        <w:rPr/>
      </w:pPr>
      <w:r>
        <w:rPr/>
        <w:tab/>
        <w:t xml:space="preserve">- профилактика правонарушений, обеспечение защиты населения и территории МР «Печора» от чрезвычайных ситуаций;  </w:t>
      </w:r>
    </w:p>
    <w:p>
      <w:pPr>
        <w:pStyle w:val="Normal"/>
        <w:ind w:right="-850" w:firstLine="54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</w:t>
      </w:r>
      <w:r>
        <w:rPr>
          <w:sz w:val="26"/>
          <w:szCs w:val="26"/>
        </w:rPr>
        <w:t>овершенствование системы профилактик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.</w:t>
      </w:r>
    </w:p>
    <w:p>
      <w:pPr>
        <w:pStyle w:val="ConsPlusCell"/>
        <w:ind w:firstLine="540"/>
        <w:jc w:val="both"/>
        <w:rPr/>
      </w:pPr>
      <w:r>
        <w:rPr/>
        <w:t xml:space="preserve">- совершенствование системы предупреждения терроризма и экстремизма, минимизации их последствий  для  защиты прав личности, общества и    государства от террористических  актов, проявлений терроризма   и экстремизма на территории МР «Печора»; </w:t>
      </w:r>
    </w:p>
    <w:p>
      <w:pPr>
        <w:pStyle w:val="ConsPlusCell"/>
        <w:ind w:firstLine="540"/>
        <w:jc w:val="both"/>
        <w:rPr/>
      </w:pPr>
      <w:r>
        <w:rPr/>
        <w:t xml:space="preserve">- сокращение количества лиц, погибших и пострадавших в результате дорожно-транспортных происшествий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 рамках достижения цели и решению задач подпрограммы  «Охрана окружающей среды на территории МО МР «Печора» будут осуществляться следующие мероприят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объектов размещения (полигонов, площадок хранения) твердых бытовых отходов и промышленных отходов для обеспечения экологической и эффективной утилизации отхо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кологическое воспитание и повышение уровня культуры населения в области охраны окружающей сре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рамках подпрограммы «Укрепление правопорядка,  защита населения и территории МО МР «Печора» от чрезвычайных ситуаций будут осуществляться следующие мероприят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в организации охраны общественного порядка 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мероприятий, направленных на обеспечение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мероприятий, направленных на обеспечение безопасности людей и защиты территории МР «Печора» от чрезвычайных ситу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функций казенных учрежд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филактика правонарушений на административных участк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рамках подпрограммы «Профилактика алкоголизма, наркомании, токсикомании и табакокурения в  МО МР «Печора» будут осуществляться следующие мероприят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мероприятий, направленных  на профилактику преступлений экстремистского и террористического характе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мероприятий, направленных на обеспечение антитеррористический защищенности объектов жизнедеятельности и мест (объектов) массового пребывания люд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«Профилактика терроризма и экстремизма на территории МО МР «Печора» будут осуществляться следующие меропри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оведение мероприятий, направленных  на профилактику преступлений экстремистского и террористическ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оведение мероприятий, направленных на обеспечение антитеррористический защищенности объектов жизнедеятельности и мест (объектов) массового пребывания люд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 рамках подпрограммы «Повышение безопасности дорожного движения» будут осуществляться следующие мероприят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в проведении профилактических, пропагандистских акций, конкурсов, мероприятий направленных на укрепление дисциплины участников дорожного движения, формирования у них стереотипов законопослушного поведения на дорог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нащение образовательных организаций оборудованием, позволяющим в игровой форме формировать навыки безопасного поведения на улично-дорожной сети (в том числе обустройство мини-улиц и авто-городк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в проведении мероприятий с детьми по профилактике детского дорожно-транспортного травматизма и обеспечению безопасному участию в дорожном движен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обустройства и содержания технических средств организации дорожного движения улично-дорожной се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hyperlink r:id="rId2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и характеристики основных мероприятий муниципальной представлены в приложении 1 к муниципальной программе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Информация</w:t>
        </w:r>
      </w:hyperlink>
      <w:r>
        <w:rPr>
          <w:sz w:val="26"/>
          <w:szCs w:val="26"/>
        </w:rPr>
        <w:t xml:space="preserve"> по финансовому обеспечению муниципальной программы за счет средств бюджета МО МР «Печора» представлена в приложении 2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и сведения о целевых индикаторах и показателях муниципальной программы, подпрограмм представлены в приложении 3 к муниципальной программе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hyperlink r:id="rId5">
        <w:r>
          <w:rPr>
            <w:rStyle w:val="InternetLink"/>
            <w:sz w:val="26"/>
            <w:szCs w:val="26"/>
          </w:rPr>
          <w:t>Сведения</w:t>
        </w:r>
      </w:hyperlink>
      <w:r>
        <w:rPr>
          <w:sz w:val="26"/>
          <w:szCs w:val="26"/>
        </w:rPr>
        <w:t xml:space="preserve"> о порядке сбора информации и методике расчета показателей (индикаторов) муниципальной программы, подпрограмм представлены в приложении 4 к муниципальной программе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eastAsia="Calibri"/>
          <w:sz w:val="24"/>
          <w:szCs w:val="24"/>
        </w:rPr>
        <w:t xml:space="preserve">Перечень объектов капитального строительства для муниципальных нужд, подлежащих строительству (реконструкции) </w:t>
      </w:r>
      <w:r>
        <w:rPr>
          <w:sz w:val="26"/>
          <w:szCs w:val="26"/>
        </w:rPr>
        <w:t xml:space="preserve">муниципальной программы представлен в приложении 5 к муниципальной программе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5" w:leader="none"/>
        </w:tabs>
        <w:rPr>
          <w:vanish/>
          <w:sz w:val="26"/>
          <w:szCs w:val="26"/>
        </w:rPr>
      </w:pPr>
      <w:r>
        <w:rPr>
          <w:sz w:val="26"/>
          <w:szCs w:val="26"/>
        </w:rPr>
        <w:tab/>
        <w:t>_____________________</w:t>
      </w:r>
      <w:bookmarkStart w:id="0" w:name="_PictureBullets"/>
      <w:bookmarkEnd w:id="0"/>
    </w:p>
    <w:sectPr>
      <w:type w:val="nextPage"/>
      <w:pgSz w:w="11906" w:h="16838"/>
      <w:pgMar w:left="1701" w:right="1132" w:gutter="284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89CD764D9B217FEBC3910A8686DA89774263F4E3DFCB02EBB69BA5E579CA2CA146959332176FC798D3E9F9uBw4M" TargetMode="External"/><Relationship Id="rId3" Type="http://schemas.openxmlformats.org/officeDocument/2006/relationships/hyperlink" Target="consultantplus://offline/ref=CE89CD764D9B217FEBC3910A8686DA89774263F4E3DFCB02EBB69BA5E579CA2CA146959332176FC798D2EAFEuBw4M" TargetMode="External"/><Relationship Id="rId4" Type="http://schemas.openxmlformats.org/officeDocument/2006/relationships/hyperlink" Target="consultantplus://offline/ref=CE89CD764D9B217FEBC3910A8686DA89774263F4E3DFCB02EBB69BA5E579CA2CA146959332176FC798D2EEF6uBw6M" TargetMode="External"/><Relationship Id="rId5" Type="http://schemas.openxmlformats.org/officeDocument/2006/relationships/hyperlink" Target="consultantplus://offline/ref=CE89CD764D9B217FEBC3910A8686DA89774263F4E3DFCB02EBB69BA5E579CA2CA146959332176FC798D2EDFCuBw7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Меньшикова НМ</cp:lastModifiedBy>
  <cp:lastPrinted>2014-04-02T12:31:00Z</cp:lastPrinted>
  <dcterms:modified xsi:type="dcterms:W3CDTF">2016-12-30T05:59:00Z</dcterms:modified>
  <cp:revision>90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