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Р «Печора» </w:t>
      </w:r>
    </w:p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29 декабря 2016г. № 1530</w:t>
      </w:r>
    </w:p>
    <w:p>
      <w:pPr>
        <w:pStyle w:val="Normal"/>
        <w:widowControl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6"/>
          <w:szCs w:val="26"/>
        </w:rPr>
        <w:t xml:space="preserve">муниципальной программы «Развитие агропромышленного и рыбохозяйственного комплексов МО МР «Печора»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77"/>
        <w:gridCol w:w="7"/>
        <w:gridCol w:w="1135"/>
        <w:gridCol w:w="1157"/>
        <w:gridCol w:w="1158"/>
        <w:gridCol w:w="1158"/>
        <w:gridCol w:w="1157"/>
        <w:gridCol w:w="1158"/>
        <w:gridCol w:w="1158"/>
      </w:tblGrid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униципальных программ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 администрации МР «Печора»; Комитет по управлению муниципальной собственностью МР «Печора», МКУ «Управление капитального строительства», сектор потребительского рынка и развития предпринимательства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ники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ы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сельского хозяйства и рыбоводства на территории МО МР «Печора»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Устойчивое развитие сельских территорий МО МР «Печора»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стойчивого развития агропромышленного, рыбохозяйственного комплексов и сельских территорий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условий для развития животноводства, растениеводства и увеличения объемов производства продукции рыбоводств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и модернизированных рабочих мест в сельском хозяйстве и пищевой промыш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емп роста объемов производства скота и птицы на убой (в живом весе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ов производства молока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ов производства картофеля и овощей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объемов выращенной товарной рыбы;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роенных объектов  социальной  сферы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объектов инженер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вые индикаторы, характеризующие  достижение  целей подпрограмм, отражены в паспортах подпрограмм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-2020 годы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апы реализации не выделяются</w:t>
            </w:r>
          </w:p>
        </w:tc>
      </w:tr>
      <w:tr>
        <w:trPr>
          <w:trHeight w:val="495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28 544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47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4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29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4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4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 2020 года планируется на уровне 2019 года</w:t>
            </w:r>
          </w:p>
        </w:tc>
      </w:tr>
      <w:tr>
        <w:trPr>
          <w:trHeight w:val="49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Batang;바탕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изводства продукции сельского хозяйств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финансовых доходов на сел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базы товарного рыбоводства (товарной) аквакультур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ъемов производства рыбного сырь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учшение социальных условий в сельской местности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6"/>
          <w:szCs w:val="26"/>
        </w:rPr>
        <w:t xml:space="preserve">подпрограммы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</w:rPr>
        <w:t>Развитие сельского хозяйства и рыбоводства на территории</w:t>
      </w:r>
      <w:r>
        <w:rPr/>
        <w:t xml:space="preserve"> МО МР «Печора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992"/>
        <w:gridCol w:w="992"/>
        <w:gridCol w:w="992"/>
        <w:gridCol w:w="992"/>
        <w:gridCol w:w="992"/>
        <w:gridCol w:w="993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й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требительского рынка и развития предпринимательства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животноводства, растениеводства и увеличения объемов производства продукции рыбоводств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производства продукции животноводства, молочной продукции, картофеля, овощей и создание условий для развития рыбоводств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производства скота и птицы на убой (в живом весе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производства молока в хозяйствах всех категор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производства картофеля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производства овощей в 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выращенной товарной рыбы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 510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производства мяса и моло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производства картофели и овощ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производства рыбной продукции.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программы </w:t>
      </w:r>
      <w:r>
        <w:rPr>
          <w:rFonts w:eastAsia="Calibri"/>
          <w:sz w:val="26"/>
          <w:szCs w:val="26"/>
        </w:rPr>
        <w:t>«Устойчивое развитие сельских территорий МО МР «Печора»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015"/>
        <w:gridCol w:w="1016"/>
        <w:gridCol w:w="1016"/>
        <w:gridCol w:w="71"/>
        <w:gridCol w:w="945"/>
        <w:gridCol w:w="1016"/>
        <w:gridCol w:w="101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Управление капитального строительств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комплексного обустройства населенных пунктов, расположенных в сельской местности объектами социальной инфраструктуры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действие объектов культурно-досугового типа в сельских населенных пунктах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водопроводов, построенных в сельских населенных пункта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6 033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3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2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7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5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4,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 объектами социальной инфраструктур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оритеты,  цели и задачи реализуемой муниципальной политики в сфере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льского хозяйства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ой стратегической целью муниципальной политики в сфере агропромышленного и рыбохозяйственного комплексов в МО МР «Печора» является создание условий для их устойчивого развития путем решения следующих задач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</w:rPr>
        <w:t>обеспечение условий для развития животноводства, растениеводства и увеличения объемов производства продукции рыбоводства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иоритетами в сфере реализации муниципальной программы являются привлечение инвестиций в сельское хозяйство и рыбохозяйственный комплекс, развитие ресурсного потенциала агропромышленного комплекса, стимулирование развития малых форм хозяйствования на селе, рост производительности труда в сельском хозяйстве и рыбохозяйстве, повышение доходов и уровня жизни сельского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 задачи муниципальной программы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«Развитие агропромышленного и рыбохозяйственного комплексов МО МР «Печора»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т стратегической цели и приоритетам в сфере агропромышленного и рыбохозяйственного комплексов в муниципальном райо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оздание условий для устойчивого развития агропромышленного, рыбохозяйственного комплексов и сельских территорий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решаются следующие задачи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</w:rPr>
        <w:t>обеспечение условий для развития животноводства, растениеводства и увеличения объемов производства продукции рыбоводства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позитивного отношения к сельской местности и сельскому образу жизн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рамках подпрограммы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Развитие сельского хозяйства и рыбоводства на территории МО МР «Печора» муниципальной программы реализуются следующие мероприят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малых форм хозяйствования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части затрат по доставке произведенной продукции из труднодоступных и/или малочисленных, и/или отдаленных сельских населенных пунктов в пункты ее реализации в соответствии с Порядком компенсации транспортных расходов по доставке произведенной продукции из труднодоступных и (или) малочисленных, и (или) отдаленных сельских населенных пунктов в пункты ее реализации согласно приложению 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грамм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одпрограммы </w:t>
      </w:r>
      <w:r>
        <w:rPr>
          <w:rFonts w:eastAsia="Calibri"/>
          <w:sz w:val="24"/>
          <w:szCs w:val="24"/>
        </w:rPr>
        <w:t>«Устойчивое развитие сельских территорий МО МР «Печора» муниципальной программы реализуются мероприятия:</w:t>
      </w:r>
    </w:p>
    <w:p>
      <w:pPr>
        <w:pStyle w:val="ConsPlusCel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объектов социальной сферы в сельской местности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оительство (реконструкция) объектов инженерной  инфраструктуры в сельской мест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11B3~1%5CAppData%5CLocal%5CTemp%5C%D0%93%D0%9F%20%D0%A0%D0%B0%D0%B7%D0%B2%D0%B8%D1%82%D0%B8%D0%B5%20%D1%8D%D0%BA%D0%BE%D0%BD%D0%BE%D0%BC%D0%B8%D0%BA%D0%B8_418%20(%D0%B2%20%D1%80%D0%B5%D0%B4.%20%D0%BE%D1%82%2013.10.2016%20%E2%84%96%20480).docx" \l "P65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характеристики основных мероприятий Программы представлены в приложении 1 к Программе.</w:t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11B3~1%5CAppData%5CLocal%5CTemp%5C%D0%93%D0%9F%20%D0%A0%D0%B0%D0%B7%D0%B2%D0%B8%D1%82%D0%B8%D0%B5%20%D1%8D%D0%BA%D0%BE%D0%BD%D0%BE%D0%BC%D0%B8%D0%BA%D0%B8_418%20(%D0%B2%20%D1%80%D0%B5%D0%B4.%20%D0%BE%D1%82%2013.10.2016%20%E2%84%96%20480).docx" \l "P49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Информаци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 финансовому обеспечению муниципальной программы представлена в приложении 2 к Программе.</w:t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11B3~1%5CAppData%5CLocal%5CTemp%5C%D0%93%D0%9F%20%D0%A0%D0%B0%D0%B7%D0%B2%D0%B8%D1%82%D0%B8%D0%B5%20%D1%8D%D0%BA%D0%BE%D0%BD%D0%BE%D0%BC%D0%B8%D0%BA%D0%B8_418%20(%D0%B2%20%D1%80%D0%B5%D0%B4.%20%D0%BE%D1%82%2013.10.2016%20%E2%84%96%20480).docx" \l "P178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сведения о целевых индикаторах и показателях муниципальной программы представлены в приложении 3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11B3~1%5CAppData%5CLocal%5CTemp%5C%D0%93%D0%9F%20%D0%A0%D0%B0%D0%B7%D0%B2%D0%B8%D1%82%D0%B8%D0%B5%20%D1%8D%D0%BA%D0%BE%D0%BD%D0%BE%D0%BC%D0%B8%D0%BA%D0%B8_418%20(%D0%B2%20%D1%80%D0%B5%D0%B4.%20%D0%BE%D1%82%2013.10.2016%20%E2%84%96%20480).docx" \l "P427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ведени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орядке сбора информации и методике расчета целевых индикаторов и показателей муниципальной программы представлены в приложении 4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ядок компенсации транспортных расходов по доставке произведенной продукции из труднодоступных и (или) малочисленных, и (или) отдаленных сельских населенных пунктов в пункты ее реализации представлен в приложении 5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из бюджета МО МР «Печора» субсидий хозяйствующим субъектам на реализацию малых проектов в сфере сельского хозяйства представлен в приложении 6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 для муниципальных нужд, подлежащих строительству (реконструкции) представлен в приложении 7 к Программе.</w:t>
      </w:r>
    </w:p>
    <w:p>
      <w:pPr>
        <w:pStyle w:val="ConsPlusCel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31" w:right="90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еньшикова НМ</cp:lastModifiedBy>
  <cp:lastPrinted>2016-11-22T14:31:00Z</cp:lastPrinted>
  <dcterms:modified xsi:type="dcterms:W3CDTF">2016-12-30T06:25:00Z</dcterms:modified>
  <cp:revision>130</cp:revision>
  <dc:subject/>
  <dc:title/>
</cp:coreProperties>
</file>