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 xml:space="preserve">от «15»  июля 2016 г. № 695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hyperlink w:anchor="P36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сообщения муниципальными служащими администрации муниципального района «Печора» о фактах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  <w:lang w:eastAsia="ru-RU"/>
        </w:rPr>
        <w:t>1</w:t>
      </w:r>
      <w:r>
        <w:rPr>
          <w:sz w:val="26"/>
          <w:szCs w:val="26"/>
          <w:lang w:eastAsia="ru-RU"/>
        </w:rPr>
        <w:t xml:space="preserve">. Настоящим Положением определяется порядок сообщения </w:t>
      </w:r>
      <w:r>
        <w:rPr>
          <w:sz w:val="26"/>
          <w:szCs w:val="26"/>
        </w:rPr>
        <w:t>муниципальными служащими администрации муниципального района «Печора» (далее – муниципальные служащие) о фактах возникновения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sz w:val="26"/>
          <w:szCs w:val="26"/>
          <w:lang w:eastAsia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2.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bookmarkStart w:id="0" w:name="Par3"/>
      <w:bookmarkEnd w:id="0"/>
      <w:r>
        <w:rPr>
          <w:sz w:val="26"/>
          <w:szCs w:val="26"/>
        </w:rPr>
        <w:t>Сообщение подается в срок не позднее одного рабочего дня с момента, как стало известно о возникновении такой заинтересованности, и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ри невозможности сообщить муниципальным служащим о фактах возникновения личной заинтересованности при исполнении должностных обязанностей, которая приводит или может привести к конфликту интересов, в срок, указанный в абзаце втором настоящего пункта, по причине, не зависящей от него, уведомление представляется в срок не позднее одного рабочего дня с момента устранения данной причин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3. Муниципальные служащие структурных подразделений администрации муниципального района «Печора», направляют главе администрации муниципального района «Печора» (далее – глава администрации) уведомление, составленное по форме согласно </w:t>
      </w:r>
      <w:hyperlink r:id="rId2">
        <w:r>
          <w:rPr>
            <w:rStyle w:val="InternetLink"/>
            <w:sz w:val="26"/>
            <w:szCs w:val="26"/>
            <w:lang w:eastAsia="ru-RU"/>
          </w:rPr>
          <w:t>приложению № 1</w:t>
        </w:r>
      </w:hyperlink>
      <w:r>
        <w:rPr>
          <w:sz w:val="26"/>
          <w:szCs w:val="26"/>
          <w:lang w:eastAsia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4. Муниципальные служащие отраслевых органов администрации муниципального района «Печора», направляют руководителю отраслевого органа администрации (далее – руководитель отраслевого органа) уведомление, составленное по форме согласно </w:t>
      </w:r>
      <w:hyperlink r:id="rId3">
        <w:r>
          <w:rPr>
            <w:rStyle w:val="InternetLink"/>
            <w:sz w:val="26"/>
            <w:szCs w:val="26"/>
            <w:lang w:eastAsia="ru-RU"/>
          </w:rPr>
          <w:t>приложению №</w:t>
        </w:r>
      </w:hyperlink>
      <w:r>
        <w:rPr>
          <w:sz w:val="26"/>
          <w:szCs w:val="26"/>
          <w:lang w:eastAsia="ru-RU"/>
        </w:rPr>
        <w:t xml:space="preserve"> 2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 Уведомление, направленное главе администрации рассматривается главным специалистом администрации муниципального района «Печора», ответственным за профилактику коррупционных и иных правонарушений (далее -  специалист администрации). Уведомление, направленное руководителю отраслевого органа администрации рассматривается специалистом отраслевого органа, ответственным  за профилактику коррупционных и иных правонарушений (далее – специалист отраслевого органа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Указанные специалисты осуществляют предварительное рассмотрение уведомления.</w:t>
      </w:r>
    </w:p>
    <w:p>
      <w:pPr>
        <w:pStyle w:val="Normal"/>
        <w:autoSpaceDE w:val="false"/>
        <w:ind w:firstLine="540"/>
        <w:jc w:val="both"/>
        <w:rPr/>
      </w:pPr>
      <w:bookmarkStart w:id="1" w:name="Par12"/>
      <w:bookmarkEnd w:id="1"/>
      <w:r>
        <w:rPr>
          <w:sz w:val="26"/>
          <w:szCs w:val="26"/>
          <w:lang w:eastAsia="ru-RU"/>
        </w:rPr>
        <w:t>В ходе предварительного рассмотрения уведомления специалист администрации, специалист отраслевого органа имеют право получать в установленном порядке от лица, направившего уведомление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6. По результатам предварительного рассмотрения уведомления, поступившего в соответствии с </w:t>
      </w:r>
      <w:hyperlink w:anchor="Par11">
        <w:r>
          <w:rPr>
            <w:rStyle w:val="InternetLink"/>
            <w:sz w:val="26"/>
            <w:szCs w:val="26"/>
            <w:lang w:eastAsia="ru-RU"/>
          </w:rPr>
          <w:t>пунктами 3</w:t>
        </w:r>
      </w:hyperlink>
      <w:r>
        <w:rPr>
          <w:sz w:val="26"/>
          <w:szCs w:val="26"/>
          <w:lang w:eastAsia="ru-RU"/>
        </w:rPr>
        <w:t>, 4 настоящего Положения, специалистом администрации, специалистом отраслевого органа подготавливается мотивированное заключение на нег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пециалист администрации представляет уведомление муниципального служащего, замещающего должность главы администрации муниципального района «Печора», поступившее в соответствии с </w:t>
      </w:r>
      <w:hyperlink w:anchor="Par11">
        <w:r>
          <w:rPr>
            <w:rStyle w:val="InternetLink"/>
            <w:sz w:val="26"/>
            <w:szCs w:val="26"/>
            <w:lang w:eastAsia="ru-RU"/>
          </w:rPr>
          <w:t>пунктом 3</w:t>
        </w:r>
      </w:hyperlink>
      <w:r>
        <w:rPr>
          <w:sz w:val="26"/>
          <w:szCs w:val="26"/>
          <w:lang w:eastAsia="ru-RU"/>
        </w:rPr>
        <w:t xml:space="preserve"> настоящего Положения,  заключение и другие материалы, полученные в ходе предварительного рассмотрения уведомления, председателю комиссии по противодействию коррупции в  муниципальном районе «Печора» (далее – комиссия по противодействию коррупции) в течение семи рабочих дней со дня поступления ему указанного уведом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пециалист администрации представляет уведомление, поступившее в соответствии с </w:t>
      </w:r>
      <w:hyperlink w:anchor="Par11">
        <w:r>
          <w:rPr>
            <w:rStyle w:val="InternetLink"/>
            <w:sz w:val="26"/>
            <w:szCs w:val="26"/>
            <w:lang w:eastAsia="ru-RU"/>
          </w:rPr>
          <w:t>пунктом 3</w:t>
        </w:r>
      </w:hyperlink>
      <w:r>
        <w:rPr>
          <w:sz w:val="26"/>
          <w:szCs w:val="26"/>
          <w:lang w:eastAsia="ru-RU"/>
        </w:rPr>
        <w:t xml:space="preserve"> настоящего Положения,  заключение и другие материалы, полученные в ходе предварительного рассмотрения уведомления, председателю комиссии по соблюдению требований к служебному поведению муниципальных служащих и урегулированию конфликта интересов администрации муниципального района «Печора» (далее – комиссия по соблюдению требований к служебному поведению) в течение семи рабочих дней со дня поступления ему указанного уведом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Специалист отраслевого органа представляет уведомление, поступившее в соответствии с </w:t>
      </w:r>
      <w:hyperlink w:anchor="Par11">
        <w:r>
          <w:rPr>
            <w:rStyle w:val="InternetLink"/>
            <w:sz w:val="26"/>
            <w:szCs w:val="26"/>
            <w:lang w:eastAsia="ru-RU"/>
          </w:rPr>
          <w:t>пунктом 4</w:t>
        </w:r>
      </w:hyperlink>
      <w:r>
        <w:rPr>
          <w:sz w:val="26"/>
          <w:szCs w:val="26"/>
          <w:lang w:eastAsia="ru-RU"/>
        </w:rPr>
        <w:t xml:space="preserve"> настоящего Положения заключение и другие материалы, полученные в ходе предварительного рассмотрения уведомления, председателю комиссии по соблюдению требований к служебному поведению в течение семи рабочих дней со дня поступления ему указанного уведом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7. В случае направления запросов, указанных в абзаце 3 пункта 5 настоящего Положения, уведомление, заключение и иные материалы представляются председателю комиссии по противодействию коррупции, председателю комиссии по соблюдению требований к служебному поведению, в течение 45 дней со дня поступления уведомления специалисту администрации, специалисту отраслевого органа. Указанный срок может быть продлен главой администрации, руководителем отраслевого органа, но не более чем на 30 дн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8. Порядок рассмотрения уведомлений комиссией по противодействию коррупции и принятия решений определяется положением о соответствующе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По результатам рассмотрения уведомления комиссия по противодействию коррупции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а) признать, что при исполнении муниципальным служащим, замещающим должность главы администрации муниципального района «Печора»,  должностных обязанностей конфликт интересов отсутствуе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bookmarkStart w:id="2" w:name="Par18"/>
      <w:bookmarkEnd w:id="2"/>
      <w:r>
        <w:rPr>
          <w:sz w:val="26"/>
          <w:szCs w:val="26"/>
          <w:lang w:eastAsia="ru-RU"/>
        </w:rPr>
        <w:t>б) признать, что при исполнении муниципальным служащим, замещающим должность главы администрации муниципального района «Печора» должностных обязанностей личная заинтересованность приводит или может привести к конфликту интересов</w:t>
      </w:r>
      <w:bookmarkStart w:id="3" w:name="Par19"/>
      <w:bookmarkEnd w:id="3"/>
      <w:r>
        <w:rPr>
          <w:sz w:val="26"/>
          <w:szCs w:val="26"/>
          <w:lang w:eastAsia="ru-RU"/>
        </w:rPr>
        <w:t>. В этом случае комиссия по противодействию коррупции рекомендует муниципальному служащему, замещающему должность главы администрации муниципального района «Печора», и (или) Главе муниципального района «Печора» - председателю Совета района принять меры по урегулированию конфликта интересов или по недопущению его возникнов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) признать, что муниципальный служащий, замещающий должность главы администрации муниципального района «Печора», не соблюдал требования об урегулировании конфликта интересов. В этом случае комиссия по противодействию коррупции рекомендует главе муниципального района «Печора» - председателю Совета района применить к муниципальному служащему, замещающему должность главы администрации муниципального района «Печора», конкретную меру юридической ответственности, предусмотренную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9. Порядок рассмотрения уведомлений комиссией по соблюдению требований к служебному поведению определяется положением о соответствующей комисс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По результатам рассмотрения уведомления комиссия по соблюдению требований к служебному поведению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а) признать, что при исполнении должностных обязанностей муниципальным служащим, направившим уведомление, конфликт интересов отсутствуе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) признать, что при исполнении должностных обязанностей муниципальным служащим, направившим уведомление, личная заинтересованность приводит или может привести к конфликту интересов. В этом случае глава администрации  муниципального района «Печора»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) признать, что муниципальным служащим, направившим уведомление, не соблюдались требования об урегулировании конфликта интересов. В этом случае комиссия по соблюдению требований к служебному поведению рекомендует главе администрации муниципального района «Печора» применить к муниципальному служащему конкретную меру юридической ответственности, предусмотренную законодательством Российской Федерации.».</w:t>
      </w:r>
    </w:p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</w:t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82E10DFA928B6EEA87903D3959FC0895831EB1B3FA3926C2CE1CE070322DFCE41B9F7E42A503ABM9Y9L" TargetMode="External"/><Relationship Id="rId3" Type="http://schemas.openxmlformats.org/officeDocument/2006/relationships/hyperlink" Target="consultantplus://offline/ref=A682E10DFA928B6EEA87903D3959FC0895831EB1B3FA3926C2CE1CE070322DFCE41B9F7E42A503ABM9Y9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41:00Z</dcterms:created>
  <dc:creator>Сидельников</dc:creator>
  <dc:description/>
  <cp:keywords/>
  <dc:language>en-US</dc:language>
  <cp:lastModifiedBy>Меньшикова НМ</cp:lastModifiedBy>
  <cp:lastPrinted>2016-07-08T12:21:00Z</cp:lastPrinted>
  <dcterms:modified xsi:type="dcterms:W3CDTF">2016-07-15T06:21:00Z</dcterms:modified>
  <cp:revision>14</cp:revision>
  <dc:subject/>
  <dc:title/>
</cp:coreProperties>
</file>