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30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декабря  2016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49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б утверждении плана мероприятий по реализации муниципальной программы «Развитие образования МО МР «Печора» на 2017-2019 годы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«Развитие образования  МО МР «Печора» на 2017-2019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17 г.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6-01-27T17:14:00Z</cp:lastPrinted>
  <dcterms:modified xsi:type="dcterms:W3CDTF">2017-01-15T10:32:00Z</dcterms:modified>
  <cp:revision>3</cp:revision>
  <dc:subject/>
  <dc:title>АДМИНИСТРАЦИЯ</dc:title>
</cp:coreProperties>
</file>