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</w:t>
      </w:r>
    </w:p>
    <w:p>
      <w:pPr>
        <w:pStyle w:val="ConsPlusTitle"/>
        <w:widowControl/>
        <w:jc w:val="right"/>
        <w:rPr/>
      </w:pPr>
      <w:r>
        <w:rPr>
          <w:b w:val="false"/>
          <w:sz w:val="22"/>
          <w:szCs w:val="22"/>
        </w:rPr>
        <w:t>к постановлению администрации МР  «Печора»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« 30 » декабря 2016 г. № 155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 программы  «Развитие образования МО МР  «Печора» </w:t>
      </w:r>
    </w:p>
    <w:p>
      <w:pPr>
        <w:pStyle w:val="Normal"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76"/>
        <w:gridCol w:w="1134"/>
        <w:gridCol w:w="180"/>
        <w:gridCol w:w="1143"/>
        <w:gridCol w:w="13"/>
        <w:gridCol w:w="1147"/>
        <w:gridCol w:w="9"/>
        <w:gridCol w:w="1156"/>
        <w:gridCol w:w="37"/>
        <w:gridCol w:w="1119"/>
        <w:gridCol w:w="1160"/>
      </w:tblGrid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ветственный исполнитель 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образования МР «Печора»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исполнители программы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 МР «Печора»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ы программ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Развитие системы дошкольного образования на территории МО МР «Печор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Развитие системы общего образования на территории МО МР «Печора»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Дети и Молодежь МО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Оздоровление, отдых детей и трудоустройство подростков МО МР «Печор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беспечение создания условий для реализации муниципальной программы.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(цели)  программы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ышение доступности, качества  и эффективности   муниципальной системы образования с учётом потребностей граждан.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 программы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Повышение доступности и качества дошкольного образ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Повышение доступности и качества начального общего, основного общего и среднего общего образ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 показатели (индикаторы)  программы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апы   и сроки реализации программы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– 2020 год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апы реализации не выделяются.</w:t>
            </w:r>
          </w:p>
        </w:tc>
      </w:tr>
      <w:tr>
        <w:trPr>
          <w:trHeight w:val="429" w:hRule="atLeast"/>
        </w:trPr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ы финанси-рования  программы </w:t>
            </w:r>
          </w:p>
        </w:tc>
        <w:tc>
          <w:tcPr>
            <w:tcW w:w="837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составляет 6 409 794,1 тыс. рублей, в том числе по источникам финансирования и годам реализации:</w:t>
            </w:r>
          </w:p>
        </w:tc>
      </w:tr>
      <w:tr>
        <w:trPr>
          <w:trHeight w:val="276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trHeight w:val="22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 409 79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341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0 467,1</w:t>
            </w:r>
          </w:p>
        </w:tc>
        <w:tc>
          <w:tcPr>
            <w:tcW w:w="132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28 903,7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3 255,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65 638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8549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2979,3</w:t>
            </w:r>
          </w:p>
        </w:tc>
      </w:tr>
      <w:tr>
        <w:trPr>
          <w:trHeight w:val="25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618,0</w:t>
            </w:r>
          </w:p>
        </w:tc>
        <w:tc>
          <w:tcPr>
            <w:tcW w:w="13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450,0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168,0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549 848,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 057,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8 207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 584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 769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9 51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0 713,1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615 150,3</w:t>
            </w:r>
          </w:p>
        </w:tc>
        <w:tc>
          <w:tcPr>
            <w:tcW w:w="13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 870,1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07 709,1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 561,9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 149,8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313,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546,2</w:t>
            </w:r>
          </w:p>
        </w:tc>
      </w:tr>
      <w:tr>
        <w:trPr>
          <w:trHeight w:val="330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4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5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 72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 720</w:t>
            </w:r>
          </w:p>
        </w:tc>
      </w:tr>
      <w:tr>
        <w:trPr>
          <w:trHeight w:val="531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жидаемые  </w:t>
              <w:br/>
              <w:t xml:space="preserve">результаты реализации </w:t>
              <w:br/>
              <w:t xml:space="preserve">программы             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оответствии с мероприятиями программы будут сформированы стратегические проекты развития  образования, 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создание современных условий для обучающихся (воспитанников) в образовательных организациях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здание условий для внедрения федеральных государственных образовательных стандартов дошкольного образования, федеральных государственных образовательных стандартов в системе общего  образов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здание оптимальных условий функционирования муниципальных образовательных организац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снащение  муниципальных образовательных организаций  учебно - лабораторным, учебным, технологическим, спортивным оборудование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внедрение информационно - коммуникационных технологий, в том числе развитие дистанционных технологий в сфере образовани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звитие многофункциональной образовательной среды для проявления и развития индивидуальных способностей обучающихся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вышение эффективности военно-патриотического воспитания молодежи и престижа службы в Вооруженных Силах Российской Федерац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ет создана среда, обеспечивающая доступность образовательных услуг и равные стартовые возможности подготовки детей к школе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одпрограммы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витие системы дошкольного образования на территории МО МР «Печора</w:t>
      </w:r>
      <w:r>
        <w:rPr>
          <w:b/>
          <w:kern w:val="2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278"/>
        <w:gridCol w:w="1110"/>
        <w:gridCol w:w="1110"/>
        <w:gridCol w:w="1111"/>
        <w:gridCol w:w="1110"/>
        <w:gridCol w:w="1110"/>
        <w:gridCol w:w="1111"/>
      </w:tblGrid>
      <w:tr>
        <w:trPr>
          <w:trHeight w:val="17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дпрограммы 1</w:t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«Развитие системы дошкольного образования на территории МО МР «Печора</w:t>
            </w:r>
            <w:r>
              <w:rPr>
                <w:kern w:val="2"/>
                <w:sz w:val="20"/>
              </w:rPr>
              <w:t>»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 исполнитель подпрограммы 1:</w:t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17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подпрограммы 1:</w:t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доступности и качества дошкольного образования</w:t>
            </w:r>
          </w:p>
        </w:tc>
      </w:tr>
      <w:tr>
        <w:trPr>
          <w:trHeight w:val="17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ачи подпрограммы 1:</w:t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Обеспечение государственных гарантий доступности дошкольного образования;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 Создание условий для повышения качества услуг дошкольного обра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ние условий для повышения эффективности  системы дошкольного образ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Целевые индикаторы 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оказатели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color w:val="000000"/>
                <w:sz w:val="20"/>
              </w:rPr>
              <w:t xml:space="preserve"> 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Размер средней заработной платы педагогических работников дошкольных образовательных организаций в муниципальном район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26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подпрограммы 1:           </w:t>
            </w:r>
          </w:p>
        </w:tc>
        <w:tc>
          <w:tcPr>
            <w:tcW w:w="7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525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1:</w:t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подпрограммы составляет 2 521 297,1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66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8г.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21 297,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 662,1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 464,8</w:t>
            </w:r>
          </w:p>
        </w:tc>
        <w:tc>
          <w:tcPr>
            <w:tcW w:w="111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7 631,2</w:t>
            </w:r>
          </w:p>
        </w:tc>
        <w:tc>
          <w:tcPr>
            <w:tcW w:w="1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 868,9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 375,1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 295,0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14 192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 331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 240,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 928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 024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 610,5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 056,2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 927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240,4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405,4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 593,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124,7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044,6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 518,8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4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 177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 089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818,8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09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720,0</w:t>
            </w:r>
          </w:p>
        </w:tc>
      </w:tr>
      <w:tr>
        <w:trPr>
          <w:trHeight w:val="65" w:hRule="atLeas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жидаемые результаты реализации подпрограммы 1:</w:t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соответствии с мероприятиями Подпрограммы будут созданы современные условия для реализации ФГОС дошкольного образования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одпрограммы 2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«Развитие системы общего образования на территории МО МР «Печора</w:t>
      </w:r>
      <w:r>
        <w:rPr>
          <w:b/>
          <w:kern w:val="2"/>
          <w:sz w:val="22"/>
          <w:szCs w:val="22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8"/>
        <w:gridCol w:w="1086"/>
        <w:gridCol w:w="1087"/>
        <w:gridCol w:w="1087"/>
        <w:gridCol w:w="1086"/>
        <w:gridCol w:w="1087"/>
        <w:gridCol w:w="1087"/>
      </w:tblGrid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дпрограммы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витие системы общего образования на территории МО МР «Печора</w:t>
            </w:r>
            <w:r>
              <w:rPr>
                <w:kern w:val="2"/>
                <w:sz w:val="20"/>
              </w:rPr>
              <w:t>»</w:t>
            </w:r>
          </w:p>
        </w:tc>
      </w:tr>
      <w:tr>
        <w:trPr>
          <w:trHeight w:val="4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ый исполнитель подпрограммы 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8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вышение доступности и качества начального общего, основного общего и среднего общего образования.</w:t>
            </w:r>
          </w:p>
        </w:tc>
      </w:tr>
      <w:tr>
        <w:trPr>
          <w:trHeight w:val="13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.Обеспечение доступности общего образования;</w:t>
            </w:r>
          </w:p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9"/>
                <w:tab w:val="left" w:pos="284" w:leader="none"/>
              </w:tabs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2.Повышение качества общего образования;</w:t>
            </w:r>
          </w:p>
          <w:p>
            <w:pPr>
              <w:pStyle w:val="Style18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3.Создание условий для повышения эффективности системы общего образования.</w:t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Целевые индикаторы и показатели подпрограммы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Доля кабинетов коми языка,  оснащенных  современным оборудованием, от  общего  количества  кабинетов  коми я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Доля  учителей  коми языка  с  высшей  и  первой категорией от общего количества учителей коми язык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Доля обучающихся, изучающих коми язык, от общего количества обучающихс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Доля общеобразовательных организаций, реализующих Программы развития воспитательной компоненты в школе.</w:t>
            </w:r>
          </w:p>
        </w:tc>
      </w:tr>
      <w:tr>
        <w:trPr>
          <w:trHeight w:val="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и сроки реализации подпрограммы  2: 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47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ий объём финансирования подпрограммы составляет 3 388 272,8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388 272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9 50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 67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 138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 54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 76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 644,8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618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2 4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168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721 59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8 794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 30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 30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 43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 505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 256,5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 055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 26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 196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 835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4 11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 26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 388,3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8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жидаемые результаты реализации подпрограммы   2: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20 году будут созданы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одпрограммы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ети и Молодежь МО МР  «Печора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066"/>
        <w:gridCol w:w="1067"/>
        <w:gridCol w:w="1066"/>
        <w:gridCol w:w="1067"/>
        <w:gridCol w:w="1066"/>
        <w:gridCol w:w="10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ветственный исполнитель подпрограммы 3: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исполнители подпрограммы 3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министрация МР «Печор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 подпрограммы 3: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дачи подпрограммы 3: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Обеспечение доступности качественного дополнительного образования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bCs/>
                <w:color w:val="000000"/>
                <w:sz w:val="20"/>
              </w:rPr>
              <w:t>Осуществление информационного обеспечения государственной молодёжной политики муниципального района «Печора»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.Обеспечение содействия в допризывной подготовке граждан Российской Федерации в МО МР «Печора» к военной службе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евые индикаторы и показатели подпрограммы 3: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/>
            </w:pPr>
            <w:r>
              <w:rPr>
                <w:rFonts w:eastAsia="Arial"/>
                <w:iCs/>
                <w:sz w:val="20"/>
                <w:lang w:eastAsia="ar-SA"/>
              </w:rPr>
              <w:t>1.</w:t>
            </w:r>
            <w:r>
              <w:rPr>
                <w:rFonts w:eastAsia="Arial"/>
                <w:color w:val="FF0000"/>
                <w:sz w:val="20"/>
                <w:lang w:eastAsia="ar-SA"/>
              </w:rPr>
              <w:t xml:space="preserve"> </w:t>
            </w:r>
            <w:r>
              <w:rPr>
                <w:rFonts w:eastAsia="Arial"/>
                <w:sz w:val="20"/>
                <w:lang w:eastAsia="ar-SA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  <w:r>
              <w:rPr>
                <w:rFonts w:eastAsia="Arial"/>
                <w:iCs/>
                <w:sz w:val="20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iCs/>
                <w:sz w:val="20"/>
                <w:lang w:eastAsia="ar-SA"/>
              </w:rPr>
            </w:pPr>
            <w:r>
              <w:rPr>
                <w:rFonts w:eastAsia="Times New Roman"/>
                <w:iCs/>
                <w:sz w:val="20"/>
                <w:lang w:eastAsia="ar-SA"/>
              </w:rPr>
              <w:t xml:space="preserve"> </w:t>
            </w:r>
            <w:r>
              <w:rPr>
                <w:rFonts w:eastAsia="Arial"/>
                <w:iCs/>
                <w:sz w:val="20"/>
                <w:lang w:eastAsia="ar-SA"/>
              </w:rPr>
              <w:t xml:space="preserve">2.Удельный вес детей, состоящих на  внутришкольном учете, охваченных внеурочной деятельностью, в общем числе детей школьного возраста;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</w:rPr>
              <w:t>3.</w:t>
            </w:r>
            <w:r>
              <w:rPr>
                <w:sz w:val="20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0"/>
              </w:rPr>
              <w:t>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</w:rPr>
              <w:t>4.</w:t>
            </w:r>
            <w:r>
              <w:rPr>
                <w:sz w:val="20"/>
              </w:rPr>
              <w:t xml:space="preserve"> 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  <w:r>
              <w:rPr>
                <w:iCs/>
                <w:sz w:val="20"/>
              </w:rPr>
              <w:t>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0"/>
              </w:rPr>
              <w:t xml:space="preserve">5.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6.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rFonts w:eastAsia="Arial"/>
                <w:iCs/>
                <w:sz w:val="20"/>
                <w:lang w:eastAsia="ar-SA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Этапы и сроки реализации подпрограммы 3:           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sz w:val="20"/>
              </w:rPr>
              <w:t>2014-2020 годы</w:t>
            </w:r>
          </w:p>
          <w:p>
            <w:pPr>
              <w:pStyle w:val="Normal"/>
              <w:overflowPunct w:val="true"/>
              <w:jc w:val="both"/>
              <w:rPr>
                <w:sz w:val="20"/>
              </w:rPr>
            </w:pPr>
            <w:r>
              <w:rPr>
                <w:rFonts w:eastAsia="Arial"/>
                <w:sz w:val="20"/>
                <w:lang w:eastAsia="ar-SA"/>
              </w:rPr>
              <w:t>Этапы реализации не выделяются</w:t>
            </w:r>
          </w:p>
        </w:tc>
      </w:tr>
      <w:tr>
        <w:trPr>
          <w:trHeight w:val="40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3: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подпрограммы составляет 174 137,7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</w:t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 1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44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78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796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22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934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 054,3</w:t>
            </w:r>
          </w:p>
        </w:tc>
      </w:tr>
      <w:tr>
        <w:trPr>
          <w:trHeight w:val="1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>
          <w:trHeight w:val="26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 26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 344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 51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592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09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 799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919,3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жидаемые результаты реализации подпрограммы 3</w:t>
            </w:r>
          </w:p>
        </w:tc>
        <w:tc>
          <w:tcPr>
            <w:tcW w:w="7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вышение эффективности военно-патриотического воспитания молодежи и престижа службы в Вооруженных Силах Российской Федерации.           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аспорт подпрограммы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здоровление, отдых детей и трудоустройство подростков МО МР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278"/>
        <w:gridCol w:w="1039"/>
        <w:gridCol w:w="1040"/>
        <w:gridCol w:w="1039"/>
        <w:gridCol w:w="1040"/>
        <w:gridCol w:w="1039"/>
        <w:gridCol w:w="104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Наименование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«</w:t>
            </w:r>
            <w:r>
              <w:rPr>
                <w:color w:val="000000"/>
                <w:sz w:val="20"/>
              </w:rPr>
              <w:t>Оздоровление, отдых детей и трудоустройство подростков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О МР «Печора»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Ответственный исполнитель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Цель подпрограммы 4: 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Задачи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Целевые индикаторы и показатели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0"/>
              </w:rPr>
            </w:pPr>
            <w:r>
              <w:rPr>
                <w:sz w:val="20"/>
              </w:rPr>
              <w:t>1.Доля детей, охваченных оздоровительной кампанией, в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0"/>
              </w:rPr>
            </w:pPr>
            <w:r>
              <w:rPr>
                <w:sz w:val="20"/>
              </w:rPr>
              <w:t>2.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3.</w:t>
            </w:r>
            <w:r>
              <w:rPr>
                <w:rFonts w:eastAsia="Arial"/>
                <w:color w:val="FF0000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Доля трудоустроенных подростков в возрасте от 14 до 18 лет от общего количества подростков в возрасте от 14 до 18 лет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rFonts w:eastAsia="Arial"/>
                <w:sz w:val="20"/>
              </w:rPr>
              <w:t>4.</w:t>
            </w:r>
            <w:r>
              <w:rPr>
                <w:sz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5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Этапы и сроки реализации подпрограммы 4:           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2014 - 2020 г.г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Этапы реализации не выделяютс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ий объём финансирования подпрограммы составляет 33 356,6 тыс. рублей, в том числе по источникам финансирования и годам реализации:</w:t>
            </w:r>
          </w:p>
        </w:tc>
      </w:tr>
      <w:tr>
        <w:trPr>
          <w:trHeight w:val="56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34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 356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5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09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23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42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65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90,9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37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18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30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395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48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7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265,4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 17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14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07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243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38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25,5</w:t>
            </w:r>
          </w:p>
        </w:tc>
      </w:tr>
      <w:tr>
        <w:trPr>
          <w:trHeight w:val="33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348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Ожидаемые результаты реализации подпрограммы 4: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- сохранение показателей  по охвату организованными формами оздоровления и отдыха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- сохранение показателей  по трудоустройству подростк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- </w:t>
            </w:r>
            <w:r>
              <w:rPr>
                <w:sz w:val="20"/>
              </w:rPr>
              <w:t>обеспечение летней занятости детей «группы риска» и детей, находящихся в трудной жизненной ситуац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аспорт подпрограммы 5</w:t>
      </w:r>
    </w:p>
    <w:p>
      <w:pPr>
        <w:pStyle w:val="Style18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«Обеспечение создания условий для реализации муниципальной программ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450"/>
        <w:gridCol w:w="851"/>
        <w:gridCol w:w="992"/>
        <w:gridCol w:w="1134"/>
        <w:gridCol w:w="992"/>
        <w:gridCol w:w="992"/>
        <w:gridCol w:w="992"/>
      </w:tblGrid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создания условий для реализации  муниципальной программы»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здания условий для реализации подпрограмм, основных мероприятий муниципальной программы «Развитие образования МО МР «Печора»  в соответствии с установленными сроками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реализации не выделяютс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ы финансирования  подпрограммы 5:</w:t>
            </w:r>
          </w:p>
        </w:tc>
        <w:tc>
          <w:tcPr>
            <w:tcW w:w="740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й объём финансирования подпрограммы составляет 292 729,9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 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194,3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 РФ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нский бюджет РК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 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 6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4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 5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8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 194,3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бюджетные источники:</w:t>
            </w:r>
          </w:p>
        </w:tc>
      </w:tr>
      <w:tr>
        <w:trPr>
          <w:trHeight w:val="23" w:hRule="atLeast"/>
        </w:trPr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дпрограммы позволит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ым результатом реализации подпрограммы станет повышение эффективно</w:t>
            </w:r>
            <w:r>
              <w:rPr>
                <w:rFonts w:cs="Times New Roman" w:ascii="Times New Roman" w:hAnsi="Times New Roman"/>
                <w:lang w:eastAsia="en-US"/>
              </w:rPr>
              <w:t xml:space="preserve">сти муниципального управления сферой образования. </w:t>
            </w:r>
          </w:p>
        </w:tc>
      </w:tr>
    </w:tbl>
    <w:p>
      <w:pPr>
        <w:pStyle w:val="Style18"/>
        <w:spacing w:before="0" w:after="0"/>
        <w:contextualSpacing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Style18"/>
        <w:spacing w:before="0" w:after="0"/>
        <w:contextualSpacing w:val="false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22"/>
        <w:shd w:fill="auto" w:val="clear"/>
        <w:spacing w:before="0" w:after="0"/>
        <w:ind w:right="5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ритеты, цели и задачи реализуемой муниципальной политики в сфере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1. Повышение эффективности и качества образования - одно из базовых направлений реализации муниципальной политики в сфере образования. Муниципальная  программа  «Развитие образования МО МР  «Печора» (далее - Программа) разработана в целях повышения доступности, качества и эффективности системы образования с учетом потребностей гражда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и направлениями  в сфере развития образования, создания условий для  социализации обучающихся и воспитанников, обеспечения реализации прав детей, проживающих на территории  МО МР «Печора»  стану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создание среды, обеспечивающей доступность образовательных услуг и равные стартовые возможности подготовки детей к школе; </w:t>
      </w:r>
    </w:p>
    <w:p>
      <w:pPr>
        <w:pStyle w:val="Normal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- реализация </w:t>
      </w:r>
      <w:r>
        <w:rPr>
          <w:rFonts w:eastAsia="Arial Unicode MS"/>
          <w:sz w:val="24"/>
          <w:szCs w:val="24"/>
        </w:rPr>
        <w:t>федеральных государственных образовательных стандартов и создание условий для реализации основных образовательных программ дошкольного, начального общего, основного общего и среднего общего образования в образовательных организациях;</w:t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единого образовательного пространства на территории МО МР «Печора» с учетом ее социально-культурных и этнокультурных особенностей и рост доступности качественного общего образования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оздоровления и отдыха детей различных категорий, в том числе детей, находящихся в трудной жизненной ситуации;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-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Normal"/>
        <w:ind w:right="-6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жение цели Программы обеспечивается путем решения следующих задач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Повышение доступности и качества дошкольного образ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Повышение доступности и качества начального общего, основного общего и среднего общего образ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ab/>
        <w:t xml:space="preserve">2. В рамках подпрограммы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Развитие системы дошкольного образования на территории МО МР «Печора» муниципальной программы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(оказание услуг) муниципальных  организаци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итания и хозяйственно-бытового обслуживания детей, обеспечение соблюдения ими личной гигиены и режима дн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мках подпрограммы </w:t>
      </w:r>
      <w:r>
        <w:rPr>
          <w:rFonts w:eastAsia="Calibri"/>
          <w:sz w:val="24"/>
          <w:szCs w:val="24"/>
        </w:rPr>
        <w:t>«</w:t>
      </w:r>
      <w:r>
        <w:rPr>
          <w:sz w:val="24"/>
          <w:szCs w:val="24"/>
        </w:rPr>
        <w:t>Развитие системы общего образования на территории МО МР «Печора» муниципальной программы реализуются следующие мероприят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ятельности (оказание услуг) муниципальных 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«Дети и молодежь МО МР «Печора» муниципальной программы реализуются следующие мероприят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еспечение деятельности (оказание услуг) муниципальных  организаций; 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роект «Финансовая поддержка одарённых детей Печоры»;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;</w:t>
      </w:r>
    </w:p>
    <w:p>
      <w:pPr>
        <w:pStyle w:val="Style18"/>
        <w:ind w:left="0" w:hanging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  <w:lang w:val="ru-RU"/>
        </w:rPr>
        <w:tab/>
        <w:t>военно-патриотическое воспитание молодёжи допризывного возраста;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стимулирование активного участия молодёжи в общественной жизни и профилактика негативных тенденций в молодёжной среде.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рамках подпрограммы «Оздоровление, отдых детей и трудоустройство подростков МО МР «Печора» планируется проведение оздоровительной кампании детей и трудоустройство подростков.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рамках подпрограммы «Обеспечение  создания условий для реализации муниципальной программы» планируется проведение мероприятий: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уководство и управление в сфере установленных функций органов местного самоуправления;</w:t>
      </w:r>
    </w:p>
    <w:p>
      <w:pPr>
        <w:pStyle w:val="Style18"/>
        <w:ind w:left="0" w:firstLine="709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беспечение деятельности (оказания услуг) подведомственных казённых учреждений.</w:t>
      </w:r>
    </w:p>
    <w:p>
      <w:pPr>
        <w:pStyle w:val="ConsPlusNormal"/>
        <w:ind w:hanging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AppData/Local/Temp/%D0%93%D0%9F%20%D0%A0%D0%B0%D0%B7%D0%B2%D0%B8%D1%82%D0%B8%D0%B5%20%D1%8D%D0%BA%D0%BE%D0%BD%D0%BE%D0%BC%D0%B8%D0%BA%D0%B8_418%20(%D0%B2%20%D1%80%D0%B5%D0%B4.%20%D0%BE%D1%82%2013.10.2016%20%E2%84%96%20480).docx" \l "P65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характеристика основных мероприятий Программы представлены в приложении 1 к Программе.</w:t>
      </w:r>
    </w:p>
    <w:p>
      <w:pPr>
        <w:pStyle w:val="ConsPlusNormal"/>
        <w:ind w:firstLine="540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AppData/Local/Temp/%D0%93%D0%9F%20%D0%A0%D0%B0%D0%B7%D0%B2%D0%B8%D1%82%D0%B8%D0%B5%20%D1%8D%D0%BA%D0%BE%D0%BD%D0%BE%D0%BC%D0%B8%D0%BA%D0%B8_418%20(%D0%B2%20%D1%80%D0%B5%D0%B4.%20%D0%BE%D1%82%2013.10.2016%20%E2%84%96%20480).docx" \l "P496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Информац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 финансовому обеспечению муниципальной программы представлена в приложении 2 к Программе.</w:t>
      </w:r>
    </w:p>
    <w:p>
      <w:pPr>
        <w:pStyle w:val="ConsPlusNormal"/>
        <w:ind w:firstLine="540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AppData/Local/Temp/%D0%93%D0%9F%20%D0%A0%D0%B0%D0%B7%D0%B2%D0%B8%D1%82%D0%B8%D0%B5%20%D1%8D%D0%BA%D0%BE%D0%BD%D0%BE%D0%BC%D0%B8%D0%BA%D0%B8_418%20(%D0%B2%20%D1%80%D0%B5%D0%B4.%20%D0%BE%D1%82%2013.10.2016%20%E2%84%96%20480).docx" \l "P178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еречень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сведения о целевых индикаторах и показателях муниципальной программы представлены в приложении 3 к Программе.</w:t>
      </w:r>
    </w:p>
    <w:p>
      <w:pPr>
        <w:pStyle w:val="ConsPlusNormal"/>
        <w:ind w:firstLine="540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AppData/Local/Temp/%D0%93%D0%9F%20%D0%A0%D0%B0%D0%B7%D0%B2%D0%B8%D1%82%D0%B8%D0%B5%20%D1%8D%D0%BA%D0%BE%D0%BD%D0%BE%D0%BC%D0%B8%D0%BA%D0%B8_418%20(%D0%B2%20%D1%80%D0%B5%D0%B4.%20%D0%BE%D1%82%2013.10.2016%20%E2%84%96%20480).docx" \l "P427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ведения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порядке сбора информации и методике расчета целевых индикаторов и показателей муниципальной программы представлены в приложении 4 к Программе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28:00Z</dcterms:created>
  <dc:creator>User</dc:creator>
  <dc:description/>
  <cp:keywords/>
  <dc:language>en-US</dc:language>
  <cp:lastModifiedBy>Меньшикова НМ</cp:lastModifiedBy>
  <cp:lastPrinted>2017-01-09T16:10:00Z</cp:lastPrinted>
  <dcterms:modified xsi:type="dcterms:W3CDTF">2017-01-15T10:25:00Z</dcterms:modified>
  <cp:revision>11</cp:revision>
  <dc:subject/>
  <dc:title>Приложение</dc:title>
</cp:coreProperties>
</file>