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79"/>
        <w:gridCol w:w="1276"/>
        <w:gridCol w:w="1252"/>
        <w:gridCol w:w="2008"/>
        <w:gridCol w:w="2268"/>
        <w:gridCol w:w="4253"/>
      </w:tblGrid>
      <w:tr>
        <w:trPr>
          <w:tblHeader w:val="true"/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подпрограммы</w:t>
            </w:r>
          </w:p>
        </w:tc>
      </w:tr>
      <w:tr>
        <w:trPr>
          <w:tblHeader w:val="true"/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статочное обеспечение граждан местами в дошкольных образовательных организациях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  <w:p>
            <w:pPr>
              <w:pStyle w:val="Normal"/>
              <w:keepNext w:val="true"/>
              <w:keepLines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 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мпенсации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дошкольным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печение граждан местами в дошколь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льным образов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новное мероприятие 1.1.9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ие образовательных потребностей детей-инвалидов, детей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условий для получения образовательных услуг детьми-инвалидами, детьми с ограниченными возможностями здоровь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37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2"/>
                <w:szCs w:val="22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, дети которых посещают ДО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1.</w:t>
            </w:r>
            <w:r>
              <w:rPr>
                <w:sz w:val="22"/>
                <w:szCs w:val="22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оличества ДОО, реализующих </w:t>
            </w:r>
            <w:r>
              <w:rPr>
                <w:color w:val="000000"/>
                <w:sz w:val="22"/>
                <w:szCs w:val="22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рост квалифицированных педагогов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 «Обеспечение доступности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  <w:r>
              <w:rPr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4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го подхода, применения здоровьесберегающи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</w:tc>
      </w:tr>
      <w:tr>
        <w:trPr>
          <w:trHeight w:val="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здоровья обучающихся, воспитан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1.7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ое мероприятие 2.1.8.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ых конкурсов для педаго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едения ФГОС нового поко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3.3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5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несовершеннолетних, в том числе </w:t>
            </w:r>
            <w:r>
              <w:rPr>
                <w:iCs/>
                <w:sz w:val="22"/>
                <w:szCs w:val="22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охвата детей, занятых внеурочной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ий процент  охвата детей, занятых внеурочной деятельность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Финансовая поддержка одаренных детей Печо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степень самореализации одаренной молодеж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/>
              <w:t>Недостаточное обеспечение государственной гарантией на получение ежемесячной компенс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военной службы в молодежной сре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военной служб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1.</w:t>
            </w:r>
            <w:r>
              <w:rPr>
                <w:iCs/>
                <w:sz w:val="22"/>
                <w:szCs w:val="22"/>
              </w:rPr>
              <w:t xml:space="preserve"> Пропаганда здорового образа жизни среди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 xml:space="preserve"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1.1 Мероприятия по проведению оздоровительной кампании детей и трудоустройству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казателей  по охвату детей организованными формами оздоровления и отдыха и занятост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жизнедеятельности, воспитания и педагогического сопровождения детей Обеспечение временной занятостью несовершеннолетних граждан в возрасте  </w:t>
              <w:br/>
              <w:t xml:space="preserve">от 14 до 18 лет в   </w:t>
              <w:br/>
              <w:t xml:space="preserve">свободное от учебы  </w:t>
              <w:b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информированность населения о проведении оздоровительной компании и трудоустройства подростков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эффективности педагогического сопровождения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7" w:leader="none"/>
                <w:tab w:val="left" w:pos="414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, в общей численности,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О МР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</w:t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9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9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1:00Z</dcterms:created>
  <dc:creator>User</dc:creator>
  <dc:description/>
  <cp:keywords/>
  <dc:language>en-US</dc:language>
  <cp:lastModifiedBy>Широкая ОА</cp:lastModifiedBy>
  <cp:lastPrinted>2016-09-20T12:36:00Z</cp:lastPrinted>
  <dcterms:modified xsi:type="dcterms:W3CDTF">2017-01-09T13:35:00Z</dcterms:modified>
  <cp:revision>3</cp:revision>
  <dc:subject/>
  <dc:title>УТВЕРЖДАЮ</dc:title>
</cp:coreProperties>
</file>