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декабря 2016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559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муниципальной программы «Развитие культуры и туризма на территории МО МР «Печора» на 2017-2019 год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еализации муниципальной программы «Развитие культуры и туризма на территории МО МР «Печора» на 2017-2019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01.01.2017 г.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Меньшикова НМ</cp:lastModifiedBy>
  <cp:lastPrinted>2016-12-26T14:02:00Z</cp:lastPrinted>
  <dcterms:modified xsi:type="dcterms:W3CDTF">2017-01-15T08:36:00Z</dcterms:modified>
  <cp:revision>3</cp:revision>
  <dc:subject/>
  <dc:title/>
</cp:coreProperties>
</file>