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20» декабря 2016г. № 1464/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« 01 » июля 2014 г.  № 9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ЕРИОД 2014 - 2015 ГОДЫ»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 С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ОМ НЕОБХОДИМОСТИ РАЗВИТИЯ МАЛОЭТАЖНО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ИЛИЩНОГО СТРОИТЕЛЬСТВА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2014 - 2015 ГОДЫ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11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на период 2014 - 2015 годы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, путем предоставления жилых помещений в построенных малоэтажных многоквартирных домах.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шение вопросов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троительство жилья для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безопасных и благоприятных  условий  для проживания  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Ликвидация освободившегося аварийного жил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4. Создание благоприятных условий на территории МР «Печора» для развития малоэтажного жилищного строительства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 на  2014-2015  годы  составляет  301 161 080,56  рублей;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 761 219,17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88 331 343,89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24 068 517,5  рублей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реализаци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ь строительство не менее 8 251,56  кв. м.  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аварийного жилищного фонда 588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иквидировать 27 948,08 кв. м. общей площади    аварийного жилья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ть государственные обязательства по переселению граждан из аварийных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программно-целевым методом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адресная программа «Переселение граждан из аварийного жилищного  фонда с учетом необходимости развития малоэтажного жилищного строительства на территории  МР «Печора» на период 2014 - 2015 годы разработана во исполнение Федерального закона Российской Федерации от 21 июля 2007 года № 185-ФЗ «О фонде содействия реформированию жилищно-коммунального хозяйства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им из приоритетов жилищной политики на территории муниципального района «Печора» является обеспечение комфортных условий проживания населения, в том числе выполнение обязательств государства по реализации права на улучшение жилищных условий граждан, проживающих в жилых домах, не отвечающих установленным санитарным и техническим требованиям, то есть аварийных дом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го жилищного фонда - источник целого ряда отрицательных социальных тенденций. 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оживания в аварийном жилищном фонде негативно влияют на здоровье граждан, понижают социальный статус гражданина, не дают возможности реализовать право на приватизацию жилого помещения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нижает возможности их использования. Переселение граждан из аварийного жилищного фонда является одной из наиболее актуальных проблем, на территории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иод с 2008-2012 годы аварийный жилищный фонд расселялся преимущественно в рамках региональных программ по переселению граждан из аварийного жилищного фонда с участием средств Фонда содействия реформированию жилищно-коммунального хозяй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Фонда содействия реформированию жилищно-коммунального хозяйства показала свою эффективность по улучшению жилищных условий граждан, в частности, по их переселению из аварийного жилищного фонда в субъектах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2008-2012 годов реализация программных мероприятий по переселению граждан из аварийного жилищного фонда в рамках муниципальных адресных программ с привлечением средств Фонда содействия реформированию жилищно-коммунального хозяйства позволила переселить 152 человека из 12 аварийных жилых домов, общая площадь которых составила 4 325 кв. 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ощадь жилищного фонда на территории МР «Печора» составляет 1 520,7 тыс. кв. м. Наибольшую долю ветхого и аварийного фонда составляет малоэтажное жилье. По состоянию на 01.01.2012 признаны аварийными и подлежащими сносу или реконструкции 230 жилых домов общей площадью 71,98 тыс. кв. м., в которых проживают 2 538 человек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ешения указанной проблемы на территории муниципального района  «Печора» осуществляется реализация Муниципальной адресной программы «Переселение граждан из аварийного жилищного фонда на 2013-2017 годы»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на   2013-2017 годы разработана в целях реализации мероприятий по переселению граждан из аварийного жилищного фонда на территории муниципального образования МР «Печора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й признан до 1 января 2012 года в установленном порядке аварийным и подлежащим сносу в связи с физическим износом в процессе эксплуатации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вершение реализации мероприятий по  данной программе позволит переселить 588 человек из аварийных жилых домов, общая площадь которых составляет  27 948,08  кв. метров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проблемы улучшения жилищных условий и качества жизни населения требует значительных бюджетных расходов, что невозможно в пределах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размеров аварийного жилищного фонда, а также средней стоимости затрат на переселение граждан с учетом необходимости развития малоэтажного жилищного строительства на территории  муниципального района «Печора» для реализации мероприятий Программы на период 2014 - 2015 годы необходимо 301 161 080,56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.</w:t>
      </w:r>
      <w:r>
        <w:rPr/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Целью Программы является финансовое и организационное обеспечение переселения граждан из аварийных многоквартирных домов путем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гражданам, проживающим в муниципальном жилищном фонде по договорам социального найма, в построенных малоэтажных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в построенных малоэтажных многоквартирных домах путем заключения договоров мены с собственниками жилых помещений взамен изымаемых жилых помещ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Задачами Программы являются строительство малоэтажных многоквартирных домов для переселения граждан из многоквартирных домов, признанных аварийными по состоянию на 1 января 2012 г. и подлежащими сносу или реконструкции, а также ликвидация освободившегося аварийного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ок реализации муниципальной адресной программы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- 2014-2015 год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10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 и 4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следующими способами: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 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В рамках программы гражданам предоставляются взамен изымаемых жилых помещений другие жилые помещения, равнозначные по общей площади ранее занимаемым жилым помещениям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аварийных многоквартирных домов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пособы переселения граждан из аварийных многоквартирных домов представлены в приложении 2  к Программе. </w:t>
      </w:r>
      <w:r>
        <w:rPr>
          <w:sz w:val="26"/>
          <w:szCs w:val="26"/>
          <w:lang w:eastAsia="ru-RU"/>
        </w:rPr>
        <w:t>При установлении  программой перечня:</w:t>
      </w:r>
    </w:p>
    <w:p>
      <w:pPr>
        <w:pStyle w:val="Style17"/>
        <w:tabs>
          <w:tab w:val="clear" w:pos="708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ConsPlusCel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Программы составляет 301 161 080,56 рублей, в том числе: средства Фонда содействия реформированию ЖКХ – 188 761 219,17 рублей, средства республиканского бюджета Республики Коми  – 88 331 343,89 рублей, средства  бюджета МО МР «Печора» – 24 068 517,5 рублей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7,82 % от общего объема финансирования.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ероприятий Программы ожидается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предоставление жилых помещений 588  гражданам, проживающим в настоящее время в аварийном жилищном фонде, признанном до 01.01.2012 года аварийным и подлежащим сносу в связи с физическим износом в процессе его эксплуатации (реестр аварийных многоквартирных домов по способам переселения - приложение 2 к Программе)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ликвидация 27 948,08 кв. м. аварийного жилищного фонда, признанного до 01.01.2012 года аварийным и подлежащим сносу в связи с физическим износом в процессе его эксплуатации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селение жилых помещений общей площадью 8 251,56 кв. м (приложение 3 к Программе).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Результатом реализации программы станет не только решение проблемы переселения граждан из аварийного жилищного фонда, но и улучшение городской среды за счет ликвидации аварийного фонда и комплексного освоения территорий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беспечит также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а) создание благоприятных условий на территории муниципалитета для развития малоэтажного жилищного строительств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величение объемов жилищного строительства за счет направления бюджетных средств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преодоление тенденции к старению жилищного фонд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едупреждение возникновения аварийных ситуаций в жилищном фонде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привлечение средств республиканского бюджета Республики Коми 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Система управления и контроля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работчики программы для обеспечения мониторинга и аналитического хода реализации программы представляют в отдел муниципальных программ администрации МР «Печора» отчеты о ходе реализации Программы.</w:t>
      </w:r>
    </w:p>
    <w:p>
      <w:pPr>
        <w:pStyle w:val="Normal"/>
        <w:tabs>
          <w:tab w:val="clear" w:pos="708"/>
          <w:tab w:val="left" w:pos="2475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7:00Z</dcterms:created>
  <dc:creator>user</dc:creator>
  <dc:description/>
  <cp:keywords/>
  <dc:language>en-US</dc:language>
  <cp:lastModifiedBy>Меньшикова НМ</cp:lastModifiedBy>
  <cp:lastPrinted>2016-07-06T15:02:00Z</cp:lastPrinted>
  <dcterms:modified xsi:type="dcterms:W3CDTF">2017-01-30T05:38:00Z</dcterms:modified>
  <cp:revision>36</cp:revision>
  <dc:subject/>
  <dc:title/>
</cp:coreProperties>
</file>