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Талый п., Рабочая ул.,№ 10 дом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 постройки - 1988, этажность – 1 этаж, количество квартир -154,10, общая площадь МКД-154,10 м2 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4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2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1:00Z</dcterms:modified>
  <cp:revision>3</cp:revision>
  <dc:subject/>
  <dc:title>ИЗВЕЩЕНИЕ О ПРОВЕДЕНИИ КОНКУРСА</dc:title>
</cp:coreProperties>
</file>