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ВЕЩЕНИЕ О ПРОВЕДЕНИИ КОНКУРСА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тбору управляющей организации для управления многоквартирным домом, расположенным на территории муниципального района «Печора» Республики Коми 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2016 – 2017 гг.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9" w:type="dxa"/>
        <w:jc w:val="left"/>
        <w:tblInd w:w="-9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7"/>
        <w:gridCol w:w="6812"/>
      </w:tblGrid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рма торг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конкурс</w:t>
            </w:r>
          </w:p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нование проведения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280" w:after="1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оводится в соответствии со статьей 161, Жилищного кодекса Российской Федерации и постановлением Правительства Российской Федерации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Администрации муниципального района "Печора" от 17 декабря 2015г. №1482</w:t>
            </w:r>
          </w:p>
        </w:tc>
      </w:tr>
      <w:tr>
        <w:trPr>
          <w:trHeight w:val="19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95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ганизатор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«Печора» </w:t>
            </w:r>
          </w:p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3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рганизатор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0, Республика Коми, г. Печора, ул. Ленинградская д.15 ,каб.115</w:t>
            </w:r>
          </w:p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актные реквизи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 администрации МР «Печора», 8(82142) 7-15-31 </w:t>
            </w:r>
          </w:p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электронной поч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prommrpsе@mail.ru</w:t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бъекта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Коми Респ, Печора г, Талый п., Рабочая ул., №12 дом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rPr/>
            </w:pPr>
            <w:r>
              <w:rPr>
                <w:sz w:val="26"/>
                <w:szCs w:val="26"/>
              </w:rPr>
              <w:t>год постройки - 1958, этажность – 1 этаж, количество квартир -4, общая площадь МКД-109,2 м2 ,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/>
            </w:pPr>
            <w:r>
              <w:rPr>
                <w:sz w:val="26"/>
                <w:szCs w:val="26"/>
              </w:rPr>
              <w:t>площадь жилых помещений – 109,2 м2.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х работ и услуг по содержанию и ремонту 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/>
            </w:pPr>
            <w:r>
              <w:rPr>
                <w:sz w:val="26"/>
                <w:szCs w:val="26"/>
              </w:rPr>
              <w:t>Согласно Постановления Правительства РФ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4.2013 N 290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/>
            </w:pPr>
            <w:r>
              <w:rPr>
                <w:bCs/>
                <w:sz w:val="26"/>
                <w:szCs w:val="26"/>
              </w:rPr>
              <w:t>Размер платы за содержание и ремонт общедомового имущества собственников помещений  многоквартирных дом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 руб/м2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мер обеспечения заявки на участие</w:t>
            </w:r>
          </w:p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конкурсе в валюте ло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99 руб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официального сай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torgi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sz w:val="26"/>
                <w:szCs w:val="26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www.pechoraonline.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sz w:val="26"/>
                <w:szCs w:val="26"/>
              </w:rPr>
              <w:t xml:space="preserve">Место, порядок и срок подачи заявок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сто подачи заяво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дминистрация МР «Печора»,  Республика Коми, г. Печора, ул. Ленинградская, 15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орядок: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астия в конкурсе заинтересованное лицо подает заявку по форме (приложение 3)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участие в конкурсе Начало приема заявок на участие в конкурсе </w:t>
            </w:r>
            <w:r>
              <w:rPr>
                <w:b/>
                <w:sz w:val="26"/>
                <w:szCs w:val="26"/>
              </w:rPr>
              <w:t>с 9.00 часов по московскому времени 14 марта 2017г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 Представление заявки на участие в конкурсе явля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ием претендента выполнять обязательные работы и услуги за плату за содержание и ремонт жилого помещения, а также предоставлять коммунальные услуги 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ончания приема заявок на участие в конкурсе – </w:t>
            </w:r>
            <w:r>
              <w:rPr>
                <w:b/>
                <w:sz w:val="26"/>
                <w:szCs w:val="26"/>
              </w:rPr>
              <w:t>10.00 часов по московскому времени 14 апреля 2017г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 xml:space="preserve">14 апреля 2017г. </w:t>
            </w:r>
            <w:r>
              <w:rPr>
                <w:b/>
                <w:bCs/>
                <w:sz w:val="26"/>
                <w:szCs w:val="26"/>
              </w:rPr>
              <w:t>в 10.00 часов (время московское)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и дата рассмотрения заявок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4 апрел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и дата подведения итогов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>14 апрел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98" w:after="0"/>
      <w:outlineLvl w:val="3"/>
    </w:pPr>
    <w:rPr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13:00Z</dcterms:created>
  <dc:creator>Comp 11</dc:creator>
  <dc:description/>
  <cp:keywords/>
  <dc:language>en-US</dc:language>
  <cp:lastModifiedBy>Sams Alex</cp:lastModifiedBy>
  <cp:lastPrinted>2017-03-16T15:12:00Z</cp:lastPrinted>
  <dcterms:modified xsi:type="dcterms:W3CDTF">2017-03-24T05:52:00Z</dcterms:modified>
  <cp:revision>3</cp:revision>
  <dc:subject/>
  <dc:title>ИЗВЕЩЕНИЕ О ПРОВЕДЕНИИ КОНКУРСА</dc:title>
</cp:coreProperties>
</file>