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Интернациональная ул.,23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62, этажность – 1 этаж, количество квартир -7, общая площадь МКД-209,6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209,60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7:00Z</dcterms:modified>
  <cp:revision>6</cp:revision>
  <dc:subject/>
  <dc:title>ИЗВЕЩЕНИЕ О ПРОВЕДЕНИИ КОНКУРСА</dc:title>
</cp:coreProperties>
</file>