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ИЗВЕЩЕНИЕ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 проведении открытого конкурс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а право</w:t>
      </w:r>
      <w:r>
        <w:rPr>
          <w:sz w:val="20"/>
          <w:szCs w:val="20"/>
        </w:rPr>
        <w:t xml:space="preserve"> </w:t>
      </w:r>
      <w:r>
        <w:rPr/>
        <w:t>заключения договора на осуществление перевозок пассажиров и транспортных средств водным транспортом на паромной переправе через р. Печора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 xml:space="preserve"> </w:t>
      </w:r>
      <w:r>
        <w:rPr/>
        <w:t>в навигацию 2017 года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88"/>
      </w:tblGrid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Печора»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69600, Республика Коми, г. Печора, ул. Ленинградская, д. 15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торг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сектор дорожного хозяйства и транспорта администрации муниципального района «Печора» (далее – сектор) т. 8(82142) 746-14</w:t>
            </w:r>
          </w:p>
        </w:tc>
      </w:tr>
      <w:tr>
        <w:trPr>
          <w:trHeight w:val="2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00, Республика Коми, г. Печора, ул. Ленинградская, д. 15, каб. 121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осуществление перевозок пассажиров и транспортных средств водным транспортом на паромной переправе через р. Печора в навигацию 2017 года </w:t>
            </w:r>
          </w:p>
        </w:tc>
      </w:tr>
      <w:tr>
        <w:trPr>
          <w:trHeight w:val="5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ет в силу с момента подписания, действует до полного  исполнения Сторонами обязанностей по Договору.</w:t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т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ру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ршрут грузовой, Мебельная фабрика – д. Красный Яг, протяженность – 6 км, для перевозки грузового транспорта массой от 5 тон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Маршрут грузопассажирский, дамба в начале ул. Социалистической (остановочный пункт Печора) – п. Озерный), протяженность 1,2 км., для перевозки легкового автотранспорта и грузового автотранспорта с ограничением по массе до 5 тон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ршрут пассажирский , дамба в начале ул. Социалистической (остановочный пункт Печора) – п. Озёрный (остановочный пункт Озёрный), протяженность 1,2 км., для перевозки пассажиров;</w:t>
            </w:r>
          </w:p>
        </w:tc>
      </w:tr>
      <w:tr>
        <w:trPr>
          <w:trHeight w:val="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муниципального района «Печора» на котором размещена конкурсная документац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.pechoraonline.ru</w:t>
              </w:r>
            </w:hyperlink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, место и порядок предоставления  конкурс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курсная документация предоставляется по адресу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Печора, ул. Ленинградская, 15 каб. № 121, тел. 8 (2142) 746 14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исьменного заявления любого заинтересованного лиц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дневно с 09.00 до 12.00 и с 14.00 до 17.00 (по московскому времени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27 марта 2017 г. по 24 апреля 2017г., кроме выходных и праздничных дней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нкурсная документация предоставляется бесплатно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д. 15, каб. 121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заявок на участие в конкурсе осуществляется ежедневно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оме выходных и праздничных дне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9.00 до 12.00 и с 14.00 до 17.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подачи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7 марта 2017 г. 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ончания подачи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апреля 2016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:00 часов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, дата и время вскрытия конвертов с заявкам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апреля 2017 г., в 10.00 (время московское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, д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 заявок и подведения итогов конк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г. Печора, ул. Ленинградская, 15, каб. 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еля 2017 г. в 10:00 (время московская)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мещения результатов конкурса на официальном сайте МР «Печор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27 апреля 2017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Стиль3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360" w:leader="none"/>
        <w:tab w:val="left" w:pos="947" w:leader="none"/>
      </w:tabs>
      <w:spacing w:lineRule="auto" w:line="240" w:before="0" w:after="0"/>
      <w:ind w:left="720" w:hanging="0"/>
      <w:jc w:val="both"/>
      <w:textAlignment w:val="baseline"/>
    </w:pPr>
    <w:rPr>
      <w:rFonts w:ascii="Calibri" w:hAnsi="Calibri" w:cs="Calibri"/>
      <w:lang w:val="en-US"/>
    </w:rPr>
  </w:style>
  <w:style w:type="paragraph" w:styleId="32">
    <w:name w:val="Ñòèëü3"/>
    <w:basedOn w:val="Normal"/>
    <w:qFormat/>
    <w:pPr>
      <w:widowControl w:val="false"/>
      <w:tabs>
        <w:tab w:val="clear" w:pos="708"/>
        <w:tab w:val="left" w:pos="1440" w:leader="none"/>
      </w:tabs>
      <w:suppressAutoHyphens w:val="true"/>
      <w:spacing w:lineRule="atLeast" w:line="200"/>
      <w:ind w:left="720" w:hanging="0"/>
      <w:jc w:val="both"/>
      <w:textAlignment w:val="baseline"/>
    </w:pPr>
    <w:rPr>
      <w:rFonts w:cs="Tahoma"/>
      <w:color w:val="00000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23:00Z</dcterms:created>
  <dc:creator>Буданова М.А.</dc:creator>
  <dc:description/>
  <cp:keywords/>
  <dc:language>en-US</dc:language>
  <cp:lastModifiedBy>Кузьмичева</cp:lastModifiedBy>
  <cp:lastPrinted>2017-03-23T15:56:00Z</cp:lastPrinted>
  <dcterms:modified xsi:type="dcterms:W3CDTF">2017-03-23T12:58:00Z</dcterms:modified>
  <cp:revision>43</cp:revision>
  <dc:subject/>
  <dc:title>АДМИНИСТРАЦИЯ МУНИЦИПАЛЬНОГО РАЙОНА «ПЕЧОРА »</dc:title>
</cp:coreProperties>
</file>