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аршрутов с указанием ло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808"/>
        <w:gridCol w:w="1701"/>
        <w:gridCol w:w="1701"/>
        <w:gridCol w:w="1276"/>
        <w:gridCol w:w="851"/>
        <w:gridCol w:w="1417"/>
        <w:gridCol w:w="2552"/>
        <w:gridCol w:w="240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суд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рут грузовой</w:t>
            </w:r>
            <w:r>
              <w:rPr>
                <w:sz w:val="20"/>
                <w:szCs w:val="20"/>
              </w:rPr>
              <w:t>, Мебельная фабрика – д.Красный Яг, протяженность – 6 км, для перевозки грузового транспорта массой от 5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-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ере заполняемости  в период с 6 ч. 00 мин. – 22 ч. 00 ми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Допускается корректировка расписания в осенний период в связи  с уменьшением продолжительности светового дня (предварительно согласовать с администрацией МР «Печор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ходный грузовой п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-фикации Россий-ского Речного Регистра не менее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дного суд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С начала открыт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 xml:space="preserve">навигации согласно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 xml:space="preserve">приказу ФБУ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«Администрац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«Печораводпуть»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до введен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 xml:space="preserve">режима повышенной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готовности в период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ледостава на р. Печ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>Эксплуатация в условия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>необустроенных причала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>береговых линий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808"/>
        <w:gridCol w:w="1701"/>
        <w:gridCol w:w="1701"/>
        <w:gridCol w:w="1276"/>
        <w:gridCol w:w="851"/>
        <w:gridCol w:w="1417"/>
        <w:gridCol w:w="2693"/>
        <w:gridCol w:w="226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52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Маршрут грузопассажирский</w:t>
            </w:r>
            <w:r>
              <w:rPr>
                <w:sz w:val="20"/>
                <w:szCs w:val="20"/>
              </w:rPr>
              <w:t>, дамба в начале ул. Социалистической (остановочный пункт Печора) – п. Озерный), протяженность 1,2 км., для перевозки легкового автотранспорта и грузового автотранспорта с ограничением по массе до 5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-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мере заполняемости  в период с 6 ч. 00 мин. – 22 ч. 00 мин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опускается корректировка расписания в осенний период в связи  с уменьшением продолжительности светового дня (предварительно согласовать с администрацией МР «Печор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ходный грузопассажирский п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ласси-фикации Россий-ского Речного Регистра не менее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менее 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д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С начала открыт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навигации согласно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приказу ФБУ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Администрац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Печораводпуть»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до введен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режима повышенной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готовности в период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ледостава на р. Печ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>Эксплуатация в условия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>необустроенных причала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>береговых линий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808"/>
        <w:gridCol w:w="1701"/>
        <w:gridCol w:w="1701"/>
        <w:gridCol w:w="1276"/>
        <w:gridCol w:w="851"/>
        <w:gridCol w:w="1417"/>
        <w:gridCol w:w="2829"/>
        <w:gridCol w:w="21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еобходимое количество судов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Маршрут пассажирский , </w:t>
            </w:r>
            <w:r>
              <w:rPr>
                <w:sz w:val="20"/>
                <w:szCs w:val="20"/>
              </w:rPr>
              <w:t>дамба в начале ул. Социалистической (остановочный пункт Печора) – п. Озёрный (остановочный пункт Озёрный), протяженность 1,2 км., для перевозки пассажи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-нев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6 ч. 30 мин. –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 22 ч. 00 мин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ускается корректировка расписания в осенний период в связи  с уменьшением продолжительности светового дня (предварительно согласовать с администрацией МР «Печора»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ое су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лассификации Россий-ского Речного Регистра не менее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двух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С начала открыт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навигации согласно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приказу ФБУ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Администрац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Печораводпуть»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до введен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режима повышенной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готовности в период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ледостава на р. Печ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Эксплуатация в условия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необустроенных причала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береговых линий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Кузьмичева</cp:lastModifiedBy>
  <cp:lastPrinted>2017-03-23T15:49:00Z</cp:lastPrinted>
  <dcterms:modified xsi:type="dcterms:W3CDTF">2017-03-23T12:49:00Z</dcterms:modified>
  <cp:revision>24</cp:revision>
  <dc:subject/>
  <dc:title>                                                                     </dc:title>
</cp:coreProperties>
</file>