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4599"/>
      </w:tblGrid>
      <w:tr>
        <w:trPr/>
        <w:tc>
          <w:tcPr>
            <w:tcW w:w="4320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МУНИЦИПАЛЬНОГО РАЙОНА «ПЕЧОРА »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Отдел жилищно-коммунального хозяй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4599" w:type="dxa"/>
            <w:vMerge w:val="restart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местителю главы администрации муниципального района «Печора»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.А.Шаховой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     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center"/>
              <w:outlineLvl w:val="3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 xml:space="preserve">169600, г. Печора, Республика Коми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center"/>
              <w:outlineLvl w:val="3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ул. Ленинградская, 15, каб.115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center"/>
              <w:outlineLvl w:val="3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Тел. 7-15-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99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 w:before="200" w:after="0"/>
              <w:ind w:left="0" w:hanging="0"/>
              <w:jc w:val="center"/>
              <w:outlineLvl w:val="3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 xml:space="preserve">30.03.2017г    №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шу опубликовать в ближайшем номере печатного издания «Печорское время» информацию о проведении открытого конкурса по отбору управляющей организации для управления многоквартирными домами следующего содержания: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Администрация муниципального района «Печора» уведомляет о размещении извещения о проведении открытого конкурса по отбору управляющей организации для управления многоквартирным домов: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гт. Кожва, ул. Космонавтов, д.1; проведение и подведение итогов открытого конкурса состоится 02.05.2017г.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6"/>
          <w:szCs w:val="26"/>
          <w:lang w:eastAsia="ru-RU"/>
        </w:rPr>
        <w:t>пгт. Кожва, ул. Космонавтов, д.4; проведение и подведение итогов открытого конкурса состоится 02.05.2017г.;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пгт. Кожва, ул. Космонавтов, д.2А; проведение и подведение итогов открытого конкурса  состоится 02.05.2017г.;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гт. Кожва, ул. Космонавтов, д.2; проведение и подведение итогов открытого конкурса  состоится 02.05.2017.;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. Луговой ул. Русанова д.5; проведение и подведение итогов открытого конкурса  состоится 02.05.2017г.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е с 161 статьей Жилищного кодекса Российской Федерации и Постановлением Правительства Российской Федерации от 06.02.2006 г. № 75. Дополнительная информация о проведении открытого конкурса будет предоставлена заинтересованным лицам из числа собственников: по адресу г. Печора, ул. Ленинградская, д. 15. каб.115 или по телефону 7-15-31»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Заведующий отделом ЖКХ                                                                     Е.Ю. Смирнова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сп. Инкина Галина Евгеньевна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8(82142) 7-20-19</w:t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00:00Z</dcterms:created>
  <dc:creator>Comp 11</dc:creator>
  <dc:description/>
  <cp:keywords/>
  <dc:language>en-US</dc:language>
  <cp:lastModifiedBy>Пользователь</cp:lastModifiedBy>
  <cp:lastPrinted>2017-02-28T15:23:00Z</cp:lastPrinted>
  <dcterms:modified xsi:type="dcterms:W3CDTF">2017-03-30T06:33:00Z</dcterms:modified>
  <cp:revision>5</cp:revision>
  <dc:subject/>
  <dc:title>ИЗВЕЩЕНИЕ О ПРОВЕДЕНИИ КОНКУРСА</dc:title>
</cp:coreProperties>
</file>