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599"/>
      </w:tblGrid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РАЙОНА «ПЕЧОРА »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Отдел жилищно-коммунального хозя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местителю главы администрации муниципального района «Печора»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А.Шаховой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169600, г. Печора, Республика Коми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ул. Ленинградская, 15, каб.11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Тел. 7-15-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30.03.2017г    №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шу опубликовать в ближайшем номере печатного издания «Печорское время» информацию о проведении открытого конкурса по отбору управляющей организации для управления многоквартирными домами следующего содержания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Администрация муниципального района «Печора» уведомляет о размещении извещения о проведении открытого конкурса по отбору управляющей организации для управления многоквартирным домов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гт. Кожва, ул. Космонавтов, д.1; проведение и подведение итогов открытого конкурса состоится 02.05.2017г,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гт. Кожва, ул. Космонавтов, д.4; проведение и подведение итогов открытого конкурса состоится 02.05.2017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гт. Кожва, ул. Космонавтов, д.2А; проведение и подведение итогов открытого конкурса  состоится 02.05.2017,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гт. Кожва, ул. Космонавтов, д.2; проведение и подведение итогов открытого конкурса  состоится 02.05.2017,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. Луговой ул. Русанова д.5; проведение и подведение итогов открытого конкурса  состоится 02.05.2017,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161 статьей Жилищного кодекса Российской Федерации и Постановлением Правительства Российской Федерации от 06.02.2006 г. № 75. Дополнительная информация о проведении открытого конкурса будет предоставлена заинтересованным лицам из числа собственников: по адресу г. Печора, ул. Ленинградская, д. 15. каб.115 или по телефону 7-15-31»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ведующий отделом ЖКХ                                                                     Е.Ю. Смирнова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 Инкина Галина Евгеньевна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8(82142) 7-20-19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00:00Z</dcterms:created>
  <dc:creator>Comp 11</dc:creator>
  <dc:description/>
  <dc:language>en-US</dc:language>
  <cp:lastModifiedBy>Пользователь</cp:lastModifiedBy>
  <cp:lastPrinted>2017-02-28T15:23:00Z</cp:lastPrinted>
  <dcterms:modified xsi:type="dcterms:W3CDTF">2017-03-30T06:02:00Z</dcterms:modified>
  <cp:revision>4</cp:revision>
  <dc:subject/>
  <dc:title>ИЗВЕЩЕНИЕ О ПРОВЕДЕНИИ КОНКУРСА</dc:title>
</cp:coreProperties>
</file>