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С.П. Кислицын</w:t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6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6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п. Берёзовка, ул. Лесная, д.34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</w:rPr>
        <w:t>с 9.00 часов по московскому времени 27 сентября 2016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– </w:t>
      </w:r>
      <w:r>
        <w:rPr>
          <w:b/>
          <w:sz w:val="28"/>
          <w:szCs w:val="28"/>
        </w:rPr>
        <w:t>10.00 часов по московскому времени 01 ноябр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701" w:right="850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6-09-26T05:49:00Z</dcterms:modified>
  <cp:revision>98</cp:revision>
  <dc:subject/>
  <dc:title>Конкурсная документация</dc:title>
</cp:coreProperties>
</file>